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em niniejszej umowy jest dostawa wraz z montażem mebli – 12 stanowisk dla Laboratorium Badań Eksperymentalnych Biofeedback, zgodnie z ofertą Wykonawcy z dnia ………..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pecyfikacji istotnych warunków zamówienia obowiązującej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pecyfikacja istotnych warunków zamówienia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Wykonawca zobowiązuje się dostarczyć i zamontować meble, o których mowa w § 1 w terminie </w:t>
      </w:r>
      <w:r>
        <w:rPr>
          <w:rFonts w:cs="Tahoma" w:ascii="Tahoma" w:hAnsi="Tahoma"/>
          <w:b/>
          <w:sz w:val="20"/>
        </w:rPr>
        <w:t>do dnia 11. marca 2013 r.</w:t>
      </w:r>
      <w:r>
        <w:rPr>
          <w:rFonts w:cs="Tahoma" w:ascii="Tahoma" w:hAnsi="Tahoma"/>
          <w:sz w:val="20"/>
        </w:rPr>
        <w:t xml:space="preserve"> Miejsce realizacji przedmiotu zamówienia: budynek przy ul. Armii Krajowej 13/15 w Częstochowie, pracownie nr …………….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 przystąpieniem do realizacji Wykonawca zobowiązany jest:</w:t>
      </w:r>
    </w:p>
    <w:p>
      <w:pPr>
        <w:pStyle w:val="TextBody"/>
        <w:numPr>
          <w:ilvl w:val="0"/>
          <w:numId w:val="8"/>
        </w:numPr>
        <w:ind w:left="1140" w:right="-47" w:hanging="360"/>
        <w:jc w:val="both"/>
        <w:rPr/>
      </w:pPr>
      <w:r>
        <w:rPr>
          <w:rFonts w:cs="Tahoma" w:ascii="Tahoma" w:hAnsi="Tahoma"/>
          <w:sz w:val="20"/>
        </w:rPr>
        <w:t>sporządzić inwentaryzację meblowanych pomieszczeń, w celu ostatecznego dopasowania wymiarów zabudów meblowych do wymiarów pomieszczeń – nie później niż w ciągu 7 dni licząc od dnia podpisania umowy</w:t>
      </w:r>
    </w:p>
    <w:p>
      <w:pPr>
        <w:pStyle w:val="TextBody"/>
        <w:numPr>
          <w:ilvl w:val="0"/>
          <w:numId w:val="8"/>
        </w:numPr>
        <w:ind w:left="114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rczyć Zamawiającemu  atesty, próbki materiałów, wzory okuć meblowych oraz rysunki warsztatowe mebli z rozwiązaniami technicznymi do akceptacji Zamawiającego –nie później niż w ciągu 14 dni licząc od dnia podpisania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szelkie ustalenia dotyczące realizacji przedmiotu winny być potwierdzone pisemnym protokołem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Zamawiający umożliwi dostęp pracownikom Wykonawcy do meblowanych pomieszczeń, w zakresie niezbędnym do wykonania  niniejszej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1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umowy i do kontaktu w sprawach związanych z realizacją niniejszej umowy: ……………… tel…………………., e-mail: ……………………. </w:t>
      </w:r>
    </w:p>
    <w:p>
      <w:pPr>
        <w:pStyle w:val="Lista2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ust. 1 Wykonawca dostarczy meble na miejsce przeznaczenia w stanie zupełnym i je zamontuje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4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ó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realizuje przedmiot niniejszej umowy niezgodnie z ofertą Wykonawcy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 toku odbioru okaże się, że dostarczone umeblowanie posiada nie nadające się do usunięcia wady lub niezgodności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1080" w:hanging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o którym mowa w ust. 1 pkt 2-4 może nastąpić w ciągu 30 dni od powzięcia przez Zamawiającego wiadomości o zaistnieniu podstawy odsta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dstąpienie od umowy, powinno nastąpić w formie pisemnej i powinno zawierać uzasadnienie pod rygorem nieważności takiego oświadczenia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wykonaniu przedmiotu umowy w wysokości 0,5 % ceny brutto określonej w §  3 pkt. 1  za każdy dzień zwłok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zwłokę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pkt. 1 za każdy dzień zwłoki liczony od dnia  wyznaczonego na usunięcie wad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odstąpienia od umowy z przyczyn występujących po stronie Wykonawcy w wysokości 20% ceny brutto określonej w § 3 pk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TZ-371/1/13 DOSTAWA MEBLI – 12 STANOWISK DLA LABORATORIUM BADAŃ EKSPERYMENTALNYCH BIOFEEDBACK W BUDYNKU AKADEMII IM. JANA DŁUGOSZA W CZĘSTOCHOWIE PRZY UL. ARMII KRAJOWEJ 13/15 W CZĘSTOCHOWIE</w: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4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lang w:val="pl-PL"/>
      </w:rPr>
    </w:pPr>
    <w:r>
      <w:rPr>
        <w:lang w:val="pl-PL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28:00Z</dcterms:created>
  <dc:creator>Joanna Sośniak</dc:creator>
  <dc:description/>
  <cp:keywords/>
  <dc:language>en-US</dc:language>
  <cp:lastModifiedBy>abojarska</cp:lastModifiedBy>
  <cp:lastPrinted>2013-01-03T10:02:00Z</cp:lastPrinted>
  <dcterms:modified xsi:type="dcterms:W3CDTF">2013-01-03T11:47:00Z</dcterms:modified>
  <cp:revision>6</cp:revision>
  <dc:subject/>
  <dc:title>Załącznik nr @t_siwz_wzor#nr_kl</dc:title>
</cp:coreProperties>
</file>