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odpowiedzi na ogłoszenie o przetargu nieograniczonym n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 xml:space="preserve">Opracowanie graficzne z drukiem plakatów i ulot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Biotechnologia szansą na lepszą pozycję na rynku pracy”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–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ostępowanie nr TZ-371/2/13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całości zamówienia </w:t>
      </w:r>
      <w:r>
        <w:rPr>
          <w:rFonts w:cs="Tahoma" w:ascii="Tahoma" w:hAnsi="Tahoma"/>
          <w:bCs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tto: ……………………………………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akceptujemy wzór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11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3-01-08T11:50:00Z</dcterms:modified>
  <cp:revision>3</cp:revision>
  <dc:subject/>
  <dc:title> załącznik nr 1 do SIWZ</dc:title>
</cp:coreProperties>
</file>