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226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2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0" w:hanging="0"/>
        <w:jc w:val="center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 xml:space="preserve">Opracowanie graficzne z drukiem plakatów i ulotek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0" w:hanging="0"/>
        <w:jc w:val="center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w projekcie o tytu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</w:rPr>
        <w:t>Biotechnologia szansą na lepszą pozycję na rynku pracy”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0:13:00Z</dcterms:created>
  <dc:creator>aflorcza</dc:creator>
  <dc:description/>
  <cp:keywords/>
  <dc:language>en-US</dc:language>
  <cp:lastModifiedBy>abojarska</cp:lastModifiedBy>
  <cp:lastPrinted>2012-06-11T09:29:00Z</cp:lastPrinted>
  <dcterms:modified xsi:type="dcterms:W3CDTF">2013-01-07T10:13:00Z</dcterms:modified>
  <cp:revision>2</cp:revision>
  <dc:subject/>
  <dc:title>Załącznik nr 2 </dc:title>
</cp:coreProperties>
</file>