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WZÓR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</w:rPr>
        <w:t xml:space="preserve">W dniu  …………………..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Cs/>
          <w:spacing w:val="-2"/>
        </w:rPr>
        <w:t xml:space="preserve"> w Częstochowie </w:t>
      </w:r>
      <w:r>
        <w:rPr>
          <w:rFonts w:cs="Arial" w:ascii="Arial" w:hAnsi="Arial"/>
          <w:b/>
          <w:spacing w:val="-4"/>
        </w:rPr>
        <w:t xml:space="preserve">z siedzibą </w:t>
      </w:r>
      <w:r>
        <w:rPr>
          <w:rFonts w:cs="Arial" w:ascii="Arial" w:hAnsi="Arial"/>
          <w:b/>
          <w:bCs/>
          <w:iCs/>
          <w:spacing w:val="-4"/>
        </w:rPr>
        <w:t>przy ul. Waszyngtona 4/8, 42 – 200 Częstochowa</w:t>
      </w:r>
      <w:r>
        <w:rPr>
          <w:rFonts w:cs="Arial" w:ascii="Arial" w:hAnsi="Arial"/>
          <w:bCs/>
          <w:iCs/>
          <w:spacing w:val="-4"/>
        </w:rPr>
        <w:t xml:space="preserve">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>a firmą …………………………. z siedzibą w ………………………………………. przy ul……………………….działającą na podstawie ……………………………………….</w:t>
        <w:br/>
        <w:t>(NIP …………, REGON…………… ), zw</w:t>
      </w:r>
      <w:r>
        <w:rPr>
          <w:rFonts w:cs="Arial" w:ascii="Arial" w:hAnsi="Arial"/>
          <w:spacing w:val="-9"/>
        </w:rPr>
        <w:t xml:space="preserve">aną Wykonawcą </w:t>
      </w:r>
    </w:p>
    <w:p>
      <w:pPr>
        <w:pStyle w:val="Normal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rzyjmuje do realizacji </w:t>
      </w:r>
      <w:r>
        <w:rPr>
          <w:rFonts w:cs="Arial" w:ascii="Arial" w:hAnsi="Arial"/>
          <w:b/>
        </w:rPr>
        <w:t xml:space="preserve">opracowanie graficzne </w:t>
        <w:br/>
        <w:t xml:space="preserve">z drukiem plakatów i ulotek </w:t>
      </w:r>
      <w:r>
        <w:rPr>
          <w:rFonts w:eastAsia="Kozuka Gothic Pr6N EL;Arial Unicode MS" w:cs="Arial" w:ascii="Arial" w:hAnsi="Arial"/>
          <w:b/>
        </w:rPr>
        <w:t>w projekcie o tytule 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</w:t>
      </w:r>
      <w:r>
        <w:rPr>
          <w:rFonts w:eastAsia="Kozuka Gothic Pr6N EL;Arial Unicode MS" w:cs="Arial" w:ascii="Arial" w:hAnsi="Arial"/>
          <w:b/>
        </w:rPr>
        <w:t>”. Projekt współfinansowany przez  Unię Europejską ze środków Europejskiego Funduszu Społecznego</w:t>
      </w: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w ciągu 3 dni roboczych od daty zawarcia umowy Wykonawca dostarczy Zamawiającemu w formie elektronicznej skład DTP materiałów drukowanych wraz z projektami graficznym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wydruku materiałów i dostarczenia ich Zamawiającemu: 7 dni roboczych od akceptacji  przez Zamawiającego treści materiałów, o których mowa powyżej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 robocze to dni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 xml:space="preserve">Logotypy oraz treść informacji do umieszczenia na plakatach i ulotkach Zamawiający przekaże w wersji elektronicznej w dniu podpisania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Wykonawca dostarczy przedmiot umowy określony w</w:t>
      </w:r>
      <w:r>
        <w:rPr>
          <w:rFonts w:eastAsia="PMingLiU;Arial Unicode MS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Al. Armii Krajowej 13/15 pok. 314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 chwilą odbioru przedmiotu umowy przenosi na Zamawiającego autorskie prawa majątkowe w następujących polach eksploatacji:</w:t>
      </w:r>
    </w:p>
    <w:p>
      <w:pPr>
        <w:pStyle w:val="HTMLwstpniesformatowany"/>
        <w:numPr>
          <w:ilvl w:val="1"/>
          <w:numId w:val="3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utrwalania i zwielokrotniania projektu - wytwarzanie  w tym techniką drukarską, zapisu magnetycznego oraz techniką cyfrową, a także ksero;</w:t>
      </w:r>
    </w:p>
    <w:p>
      <w:pPr>
        <w:pStyle w:val="HTMLwstpniesformatowany"/>
        <w:numPr>
          <w:ilvl w:val="1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left" w:pos="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numPr>
          <w:ilvl w:val="1"/>
          <w:numId w:val="3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Wykonawca przenosi na Zamawiającego prawo do dokonywania modyfikacji, korekty, zmian  projektu oraz własność projektu w tym własność nośnika na którym przedmiotowy projekt został przekazany Zamawiającem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każe Zamawiającemu najpóźniej w dniu odbioru przedmiotu umowy pliki utworzonych layoutów w formacie cdr lub a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przedmiotu um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Realizacja przedmiotu umowy zostanie potwierdzona protokołem zdawczo – odbiorczym. Z czynności odbioru zostanie spisany protokół (druk protokołu stanowi załącznik  do umowy). Protokół podpisują: ze strony Zamawiającego: …………………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Wynagrodzenie Wykonawcy określa się na kwotę: ………………… (cena realizacji zamówienia brutto określona w ofercie)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/słownie: ……………………………………….../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 oraz przeniesienie autorskich praw majątkowych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eastAsia="Kozuka Gothic Pr6N EL;Arial Unicode MS" w:cs="Arial" w:ascii="Arial" w:hAnsi="Arial"/>
          <w:sz w:val="20"/>
        </w:rPr>
        <w:t>Wynagrodzenie Wykonawcy finansowane jest ze środków Europejskiego Funduszu Społecznego w ramach Unii Europejskiej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Po zrealizowaniu całości przedmiotu umowy </w:t>
      </w:r>
      <w:r>
        <w:rPr>
          <w:rFonts w:cs="Arial" w:ascii="Arial" w:hAnsi="Arial"/>
          <w:sz w:val="20"/>
        </w:rPr>
        <w:t xml:space="preserve">potwierdzonym protokołem (o którym mowa w par. 2 pkt. 11 umowy). </w:t>
      </w:r>
      <w:r>
        <w:rPr>
          <w:rFonts w:cs="Arial" w:ascii="Arial" w:hAnsi="Arial"/>
          <w:bCs w:val="false"/>
          <w:sz w:val="20"/>
        </w:rPr>
        <w:t xml:space="preserve">Wykonawca wystawi fakturę. </w:t>
      </w:r>
      <w:r>
        <w:rPr>
          <w:rFonts w:cs="Arial" w:ascii="Arial" w:hAnsi="Arial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 wynikających z niniejszej umowy możliwa jest jedynie po pisemnej zgodzie Zamawiającego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ypadku wystąpienia wad fizycznych (jakościowych) w przedmiocie umowy Wykonawca wymieni wadliwą liczbę egzemplarzy, na wolne od wad w terminie, nie dłuższym jednak 2 dni od zgłoszenia reklamacji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>Ze strony Zamawiającego nadzór merytoryczny będzie sprawował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..................................... tel. ......................................, faks ………………….. e-mail ........................................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Ze strony Wykonawcy nadzór nad realizacją przedmiotu umowy będzie sprawował: ..................................... tel. ....................................., faks  ………………… e-mail .........................................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Cs/>
          <w:spacing w:val="-14"/>
        </w:rPr>
        <w:t>ZAMAWIAJĄCY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Arial" w:ascii="Arial" w:hAnsi="Arial"/>
          <w:b/>
          <w:bCs/>
        </w:rPr>
        <w:t xml:space="preserve">Podczas sprawdzenia jakości losowo wybranych egzemplarzy nie stwierdza się/stwierdza się 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Arial" w:ascii="Arial" w:hAnsi="Arial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dokonał/odmówił </w:t>
      </w:r>
      <w:r>
        <w:rPr>
          <w:rFonts w:cs="Arial" w:ascii="Arial" w:hAnsi="Arial"/>
          <w:b/>
          <w:bCs/>
          <w:vertAlign w:val="superscript"/>
        </w:rPr>
        <w:t xml:space="preserve">1 </w:t>
      </w:r>
      <w:r>
        <w:rPr>
          <w:rFonts w:cs="Arial" w:ascii="Arial" w:hAnsi="Arial"/>
          <w:b/>
          <w:bCs/>
        </w:rPr>
        <w:t>odbioru przedmiotu umowy wymienionego w protokole. Przyczyny omowy odbioru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oświadcza, że przenosi na Zamawiającego autorskie prawa majątkowe w zakresie określonym w umowie (§ 2 pkt 7)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rony oświadczają, że Wykonawca przekazał Zamawiającemu </w:t>
      </w:r>
      <w:r>
        <w:rPr>
          <w:rFonts w:cs="Arial" w:ascii="Arial" w:hAnsi="Arial"/>
          <w:b/>
        </w:rPr>
        <w:t>pliki utworzonych layoutów w formacie cdr lub ai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double" w:sz="4" w:space="1" w:color="000000"/>
      </w:pBdr>
      <w:tabs>
        <w:tab w:val="clear" w:pos="708"/>
        <w:tab w:val="left" w:pos="3516" w:leader="none"/>
      </w:tabs>
      <w:ind w:left="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Postępowanie nr TZ-371/2/13 Opracowanie graficzne z drukiem plakatów i ulotek </w:t>
    </w:r>
    <w:r>
      <w:rPr>
        <w:rFonts w:eastAsia="Kozuka Gothic Pr6N EL;Arial Unicode MS" w:cs="Arial" w:ascii="Arial" w:hAnsi="Arial"/>
        <w:bCs/>
        <w:i/>
        <w:color w:val="000000"/>
        <w:sz w:val="16"/>
        <w:szCs w:val="16"/>
      </w:rPr>
      <w:t>w projekcie o tytule „Biotechnologia szansą na lepszą pozycję na rynku pracy”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17:00Z</dcterms:created>
  <dc:creator>abojarska</dc:creator>
  <dc:description/>
  <cp:keywords/>
  <dc:language>en-US</dc:language>
  <cp:lastModifiedBy>abojarska</cp:lastModifiedBy>
  <cp:lastPrinted>2013-01-08T11:27:00Z</cp:lastPrinted>
  <dcterms:modified xsi:type="dcterms:W3CDTF">2013-01-08T11:36:00Z</dcterms:modified>
  <cp:revision>7</cp:revision>
  <dc:subject/>
  <dc:title>UMOWA</dc:title>
</cp:coreProperties>
</file>