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W POSTEPOWANIU O UDZIELENIE ZAMÓWIENIA PUBLICZNEGO 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/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  <w:br/>
      </w:r>
      <w:r>
        <w:rPr>
          <w:rFonts w:eastAsia="Kozuka Gothic Pr6N EL;Arial Unicode MS" w:cs="Arial" w:ascii="Arial" w:hAnsi="Arial"/>
          <w:b/>
          <w:color w:val="000000"/>
          <w:sz w:val="24"/>
          <w:szCs w:val="24"/>
        </w:rPr>
        <w:t xml:space="preserve">Opracowanie graficzne oraz druk plakatów i ulot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w projekcie o tytule „Biotechnologia szansą na lepszą pozycję na rynku pracy”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437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8"/>
        <w:gridCol w:w="3220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9810000-5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Usługi drukowania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9822500-7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Usługi projektów graficznych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Projekt współfinansowany przez  Unię Europejską ze środków Europejskiego Funduszu Społecznego</w:t>
      </w:r>
    </w:p>
    <w:p>
      <w:pPr>
        <w:pStyle w:val="Normal"/>
        <w:spacing w:before="28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i/>
          <w:color w:val="000000"/>
        </w:rPr>
        <w:t>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TZ-371/2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en-US"/>
        </w:rPr>
      </w:pPr>
      <w:r>
        <w:rPr>
          <w:rFonts w:eastAsia="Kozuka Gothic Pr6N EL;Arial Unicode MS" w:cs="Arial" w:ascii="Arial" w:hAnsi="Arial"/>
          <w:b/>
          <w:color w:val="000000"/>
          <w:lang w:val="en-US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en-US"/>
          </w:rPr>
          <w:t>a.bojarska@ajd.czest.pl</w:t>
        </w:r>
      </w:hyperlink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Rozporządzenie Prezesa Rady Ministrów z dnia 30 grudnia 2009 r. w sprawie rodzajów dokumentów, jakich może żądać zamawiający od wykonawcy oraz form, w jakich te dokumenty mogą być składane (Dz. U. z 2009 r. Nr 226, poz. 1817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r. w sprawie wykazu usług o charakterze priorytetowym i niepriorytetowym (Dz.U. z 2010 r. Nr 12, poz. 68)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ListParagraph"/>
        <w:numPr>
          <w:ilvl w:val="0"/>
          <w:numId w:val="12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ListParagraph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79810000-5 Usługi drukowania</w:t>
      </w:r>
    </w:p>
    <w:p>
      <w:pPr>
        <w:pStyle w:val="ListParagraph"/>
        <w:ind w:left="0" w:firstLine="36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822500-7 Usługi projektów graficzn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dmiot</w:t>
      </w:r>
      <w:r>
        <w:rPr>
          <w:rFonts w:cs="Arial" w:ascii="Arial" w:hAnsi="Arial"/>
        </w:rPr>
        <w:t xml:space="preserve"> zamówienia obejmuje wykonanie opracowania graficznego i druk plakatów i ulotek z zachowaniem następujących wymagań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lakat – format B2 (50x70cm), papier kreda błysk, gramatura min. 150g/m2, kolorystyka 4+0 pelny kolor (CMYK jednostronny), ilość – 500 sztuk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Ulotki – format DL (99 x 210 mm), dwustronne, papier kreda błysk, gramatura min. 130 g/m2, kolor 4x4, ilość – 500 sztu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 xml:space="preserve">Logotypy oraz treść informacji do umieszczenia na plakatach i ulotkach Zamawiający przekaże w wersji elektronicznej w dniu podpisania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kład DTP materiałów drukowanych wraz z projektami graficznymi wchodzi w zakres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niniejszego zamówienia Wykonawca przekaże również Zamawiającemu pliki utworzonych layoutów w formacie cdr lub ai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</w:rPr>
        <w:t>Wykonawca zobowiązany jest przenieść na Zamawiającego z chwilą odbioru przedmiotu umowy autorskie prawa majątkowe w następujących polach eksploatacji:</w:t>
      </w:r>
    </w:p>
    <w:p>
      <w:pPr>
        <w:pStyle w:val="HTMLwstpniesformatowany"/>
        <w:numPr>
          <w:ilvl w:val="1"/>
          <w:numId w:val="13"/>
        </w:numPr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utrwalania i zwielokrotniania projektu - wytwarzanie  w tym techniką drukarską, zapisu magnetycznego oraz techniką cyfrową, a także ksero;</w:t>
      </w:r>
    </w:p>
    <w:p>
      <w:pPr>
        <w:pStyle w:val="HTMLwstpniesformatowany"/>
        <w:numPr>
          <w:ilvl w:val="1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left" w:pos="7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obrotu oryginałem albo egzemplarzami, na których projekt utrwalono - wprowadzanie do obrotu, użyczenie lub najem, dzierżawa oryginału albo egzemplarzy;</w:t>
      </w:r>
    </w:p>
    <w:p>
      <w:pPr>
        <w:pStyle w:val="HTMLwstpniesformatowany"/>
        <w:numPr>
          <w:ilvl w:val="1"/>
          <w:numId w:val="13"/>
        </w:numPr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rozpowszechniania projektu poprzez  publiczne udostępnianie,  a także publiczne udostępnianie projektu w taki sposób, aby każdy mógł mieć do niego dostęp w miejscu i w czasie przez siebie wybranym.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Arial" w:ascii="Arial" w:hAnsi="Arial"/>
        </w:rPr>
        <w:tab/>
        <w:t>Ponadto Wykonawca zobowiązany jest przenieść na Zamawiającego prawo do dokonywania modyfikacji, korekty, zmian  projektu oraz własność projektu w tym własność nośnika na którym przedmiotowy projekt został przekazany Zamawiającem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 xml:space="preserve">Termin realizacji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w ciągu 3 dni roboczych od daty zawarcia umowy Wykonawca dostarczy Zamawiającemu w formie elektronicznej skład DTP materiałów drukowanych wraz z projektami graficznymi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wydruku materiałów i dostarczenia ich Zamawiającemu: 7 dni roboczych od akceptacji przez Zamawiającego treści materiałów, o których mowa powyżej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ni robocze to dni od poniedziałku do piątku z wyłączeniem dni ustawowo wolnych od prac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</w:rPr>
        <w:t xml:space="preserve">Wykonawca zobowiązany jest dostarczyć przedmiot zamówienia do Zamawiającego na własny koszt i ryzyko, na adres: Akademia im. Jana Długosza w Częstochowie, Al. Armii Krajowej 13/15 pok. 314, 42-200 Częstochowa oraz złożyć w miejscu wskazanym przez przedstawiciela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cs="Arial" w:ascii="Arial" w:hAnsi="Arial"/>
        </w:rPr>
        <w:t>Pozostałe warunki realizacji przedmiotu zamówienia zgodnie z wzorem umowy stanowiącym załącznik nr 4 do SIWZ.</w:t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TextBody"/>
        <w:numPr>
          <w:ilvl w:val="0"/>
          <w:numId w:val="28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 oraz wariantowych.</w:t>
      </w:r>
      <w:r>
        <w:rPr>
          <w:rFonts w:eastAsia="Kozuka Gothic Pr6N EL;Arial Unicode MS" w:cs="Arial" w:ascii="Arial" w:hAnsi="Arial"/>
          <w:b/>
          <w:i/>
          <w:color w:val="000000"/>
        </w:rPr>
        <w:t xml:space="preserve"> </w:t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br/>
      </w:r>
    </w:p>
    <w:p>
      <w:pPr>
        <w:pStyle w:val="ListParagraph"/>
        <w:numPr>
          <w:ilvl w:val="0"/>
          <w:numId w:val="28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8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netto i brutto za realizację całości zamówienia oraz wskazać zastosowaną stawkę podatku VAT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ący osobą fizyczną nie prowadzącą działalności gospodarczej zobowiązany jest uwzględnić w cenie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28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u w:val="single"/>
        </w:rPr>
        <w:t>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ustawy pzp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6"/>
        </w:numPr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 xml:space="preserve">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</w:t>
      </w:r>
      <w:r>
        <w:rPr>
          <w:rFonts w:cs="Arial" w:ascii="Arial" w:hAnsi="Arial"/>
          <w:sz w:val="20"/>
          <w:szCs w:val="20"/>
        </w:rPr>
        <w:t xml:space="preserve">, jeżeli odrębne przepisy wymagają wpisu do rejestru, w celu wykazania braku podstaw do wykluczenia w oparciu o art. 24 ust. 1 pkt 2 ustawy pzp, </w:t>
      </w:r>
      <w:r>
        <w:rPr>
          <w:rFonts w:cs="Arial" w:ascii="Arial" w:hAnsi="Arial"/>
          <w:sz w:val="20"/>
          <w:szCs w:val="20"/>
          <w:u w:val="single"/>
        </w:rPr>
        <w:t>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, a w przypadku osób fizycznych oświadczenie w zakresie art. 24 ust. 1 pkt 2 ustawy pzp (zawarte w treści oświadczenia wymaganego w ppkt a)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dokument lub dokumenty wystawione w kraju, w którym ma siedzibę lub miejsce zamieszkania potwierdzające, że nie otwarto jego likwidacji ani nie ogłoszono upadłości, wystawiony </w:t>
      </w:r>
      <w:r>
        <w:rPr>
          <w:rFonts w:cs="Arial" w:ascii="Arial" w:hAnsi="Arial"/>
          <w:sz w:val="20"/>
          <w:szCs w:val="20"/>
          <w:u w:val="single"/>
        </w:rPr>
        <w:t>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niż 6 miesięcy przed upływem terminu składania ofert. 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 miejscu zamieszkania lub w kraju, w którym Wykonawca ma siedzibę lub miejsce zamieszkania nie wydaje się dokumentu z ppkt c)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</w:t>
      </w:r>
      <w:r>
        <w:rPr>
          <w:rFonts w:cs="Arial" w:ascii="Arial" w:hAnsi="Arial"/>
          <w:sz w:val="20"/>
          <w:szCs w:val="20"/>
          <w:u w:val="single"/>
        </w:rPr>
        <w:t>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(każdy z Wykonawców wspólnie ubiegających się o zamówienie musi złożyć dokumenty, o których mowa w punkcie 2)                                                                                                                                                      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Blockquote"/>
        <w:ind w:left="2112" w:right="0" w:hanging="2112"/>
        <w:jc w:val="both"/>
        <w:rPr>
          <w:rFonts w:ascii="Arial" w:hAnsi="Arial" w:eastAsia="Kozuka Gothic Pr6N EL;Arial Unicode MS" w:cs="Arial"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</w:r>
    </w:p>
    <w:p>
      <w:pPr>
        <w:pStyle w:val="TextBody"/>
        <w:numPr>
          <w:ilvl w:val="0"/>
          <w:numId w:val="28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, z zastrzeżeniem pkt 5 i 6 niniejszej części SIWZ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o których mowa w części w części VII pkt 2 niniejszej SIWZ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kt 5 i 6 niniejszej części SIWZ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 lub kopii poświadczonej przez notariusza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30 grudnia 2009 r. w sprawie rodzajów dokumentów, jakich może żądać zamawiający od wykonawcy oraz form w jakich te dokumenty mogą być składane (Dz. U. z 2009 r. nr 226 poz. 1817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8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załączone do oferty.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ą również przedsiębiorcy działający w ramach spółki cywilnej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8"/>
        </w:numPr>
        <w:spacing w:before="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28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rFonts w:cs="Arial" w:ascii="Arial" w:hAnsi="Arial"/>
          <w:b/>
        </w:rPr>
        <w:t>Oferta winna być sporządzona na formularzu oferty – załącznik nr 1 do SIWZ</w:t>
      </w:r>
      <w:r>
        <w:rPr>
          <w:rFonts w:cs="Arial" w:ascii="Arial" w:hAnsi="Arial"/>
        </w:rPr>
        <w:t>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.</w:t>
      </w:r>
    </w:p>
    <w:p>
      <w:pPr>
        <w:pStyle w:val="TextBody"/>
        <w:numPr>
          <w:ilvl w:val="0"/>
          <w:numId w:val="23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 (sekretriat kanclerz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Opracowanie graficzne z drukiem plakatów i ulotek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otwierać przed dniem: 16.01.2013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 (sekretariat kanclerza)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01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01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28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sz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426" w:hanging="0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4 do SIWZ – wzór umowy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8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28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8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28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</w:t>
        <w:tab/>
        <w:t xml:space="preserve">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ab/>
        <w:tab/>
        <w:t>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cs="Times New Roman"/>
      <w:u w:val="none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59:00Z</dcterms:created>
  <dc:creator>Your User Name</dc:creator>
  <dc:description/>
  <cp:keywords/>
  <dc:language>en-US</dc:language>
  <cp:lastModifiedBy>abojarska</cp:lastModifiedBy>
  <cp:lastPrinted>2013-01-07T13:18:00Z</cp:lastPrinted>
  <dcterms:modified xsi:type="dcterms:W3CDTF">2013-01-08T11:41:00Z</dcterms:modified>
  <cp:revision>8</cp:revision>
  <dc:subject/>
  <dc:title>SPECYFIKACJA ISTOTNYCH WARUNKÓW ZAMÓWIENIA </dc:title>
</cp:coreProperties>
</file>