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PROTEZY KOŃCZYNY DOL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N. „UTWORZENIE I WYPOSAŻENIE LABORATORIUM BADAŃ EKSPERYMA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13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1985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33183200-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Protezy ortopedycz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0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rotezy kończyny dolnej”. Nie otwierać przed 22.0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opis – specyfikację oferowanej protezy </w:t>
      </w:r>
      <w:r>
        <w:rPr>
          <w:rFonts w:cs="Tahoma" w:ascii="Tahoma" w:hAnsi="Tahoma"/>
        </w:rPr>
        <w:t xml:space="preserve">potwierdzającą spełnianie wszystkich wymagań Zamawiającego określonych w załączniku nr 4 do SIWZ, z oznaczeniem nazw i właściwości  komponentów protezy i systemów, które zostaną zastosowane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01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rotezy kończyny dolnej dla pacjenta przy wyłuszczeniu w stawie biodrowym (1 szt.) w ramach projektu pn. „ Utworzenie i wyposażenie laboratorium badań eksperymentalnych Biofeedback w budynku Akademii im. Jana Długosza przy ul. Armii Krajowej 13/15 w Częstochowie, zgodnie z wymaganiami określonymi w szczegółowym opisie przedmiotu zamówienia stanowiącym załącznik nr 4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11. mar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pł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opis przedmiotu zamówieni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TZ-371/3/13 DOSTAWA PROTEZY KOŃCZYNY DOLNEJ W RAMACH PROJEKTU PN. „UTWORZENIE I WYPOSAŻENIE LABORATORIUM BADAŃ EKSPERYMENTALNYCH BIOFEEDBACK W BUDYNKU AKADEMII IM. JANA DŁUGOSZA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11:00Z</dcterms:created>
  <dc:creator>administrator</dc:creator>
  <dc:description/>
  <cp:keywords/>
  <dc:language>en-US</dc:language>
  <cp:lastModifiedBy>abojarska</cp:lastModifiedBy>
  <cp:lastPrinted>2013-01-14T11:44:00Z</cp:lastPrinted>
  <dcterms:modified xsi:type="dcterms:W3CDTF">2013-01-14T12:19:00Z</dcterms:modified>
  <cp:revision>10</cp:revision>
  <dc:subject/>
  <dc:title>DOKUMENTACJA PRZETARGOWA W SPRAWIE NR REJ</dc:title>
</cp:coreProperties>
</file>