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6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8 oraz cz. III pkt 1.1. (rozdz.1 SIWZ)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biuletynu Res Academicae. Nie otwierać przed 28.01.2013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01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biuletynu informacyjnego „Res Academicae” (numer 1/2013) w nakładzie 300 egzemplar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parametry druku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 (210x297mm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32 stron (z okładką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Środek: 1+1, papier 80 g, ilustracje czarno – białe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4+4, foliowana na błysk – I i IV strona okładki, foliowana matowo  - II i III strona okładki, kreda 250 g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miękka, szyta (szycie zeszytowe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Materiał do druku zostanie przekazany pocztą elektroniczną na adres e-mail wykonawcy, w formie: okładka pliki pdf lub cdr , środek pliki pdf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kacja posiada swój numer ISSN (wydawnictwo specjalistycz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: w ciągu 14 dni licząc od dnia dostarczenia wykonawcy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do Zamawiającego na własny koszt i ryzyko, na adres: Akademia im. Jana Długosza, ul. Waszyngtona 4/8, pok. 143, 42-200 Częstochowa oraz złoży w miejscu wskazanym przez przedstawiciel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brutto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 xml:space="preserve">VAT w wysokości 5% </w:t>
      </w:r>
      <w:r>
        <w:rPr>
          <w:rFonts w:cs="Tahoma" w:ascii="Tahoma" w:hAnsi="Tahoma"/>
          <w:bCs/>
          <w:u w:val="single"/>
        </w:rPr>
        <w:t>(przedmiot zamówienia dotyczy czasopisma specjalistycznego, opatrzonego numerem ISSN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61">
    <w:name w:val="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08:00Z</dcterms:created>
  <dc:creator>administrator</dc:creator>
  <dc:description/>
  <cp:keywords/>
  <dc:language>en-US</dc:language>
  <cp:lastModifiedBy>abojarska</cp:lastModifiedBy>
  <cp:lastPrinted>2012-08-30T09:32:00Z</cp:lastPrinted>
  <dcterms:modified xsi:type="dcterms:W3CDTF">2013-01-18T09:04:00Z</dcterms:modified>
  <cp:revision>4</cp:revision>
  <dc:subject/>
  <dc:title>DOKUMENTACJA PRZETARGOWA W SPRAWIE NR REJ</dc:title>
</cp:coreProperties>
</file>