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7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rekrutacyjnych. Nie otwierać przed 31.01.2013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1.0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1.01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druku materiałów rekrutacyjnych, zgodnie z projektem Zamawiającego, obejmujące druk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roszura informacyjna - w ilości 5 000 sztuk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6 strony razem z okładką,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rmat: A5, 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 150 g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Druk CMYK (4+4)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ycie zeszytowe ( 2 zszywki)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foliowana matowa CMYK (4+4), kreda 200-250 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lakat  - w ilości 250 sztuk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B2+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Druk jednostronny (4+0) CMYK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Tahoma" w:ascii="Tahoma" w:hAnsi="Tahoma"/>
        </w:rPr>
        <w:t>Kreda 180 – 200 g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lotka rekrutacyjna – 5 000 sztuk: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5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 obustronny CMYK (4+4)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lia matowa</w:t>
      </w:r>
    </w:p>
    <w:p>
      <w:pPr>
        <w:pStyle w:val="Normal"/>
        <w:spacing w:lineRule="auto" w:line="360"/>
        <w:ind w:left="10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a 180 – 200 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7 dni licząc od dnia dostarczenia gotowego materiału do druk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warunki realizacji zamówienia zgodnie z projektem umowy zał. Nr 4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, zgodnie z art. 67 ust. 1 pkt 6 upzp, w przypadku większego zapotrzebowania Zamawiającego na druk materiałów takich jak ulotki, plakaty. Łączna wartość zamówień uzupełniających nie przekroczy 50 % zamówienia podstawowego (będącego przedmiotem niniejszego postępowania)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ą stawkę podatku VAT, zgodnie z treścią formularza oferty – załącznik nr 1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08:00Z</dcterms:created>
  <dc:creator>administrator</dc:creator>
  <dc:description/>
  <cp:keywords/>
  <dc:language>en-US</dc:language>
  <cp:lastModifiedBy>abojarska</cp:lastModifiedBy>
  <cp:lastPrinted>2013-01-23T10:32:00Z</cp:lastPrinted>
  <dcterms:modified xsi:type="dcterms:W3CDTF">2013-01-23T09:35:00Z</dcterms:modified>
  <cp:revision>8</cp:revision>
  <dc:subject/>
  <dc:title>DOKUMENTACJA PRZETARGOWA W SPRAWIE NR REJ</dc:title>
</cp:coreProperties>
</file>