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URZĄDZEŃ (ZABAWEK) DO POBIERANIA IMPULSÓW CZYNNOŚCI MÓZGU (12 SZT.) ORAZ SŁUCHAWEK (16 SZTUK)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16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1701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7524000-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Gry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7520000-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Zabawki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342100-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łuchawki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urządzeń (zabawek) do pobierania impulsów – 12 szt. i słuchawek (16 szt.) w ramach projektu pn. Utworzenie i wyposażenie laboratorium badań eksperymentalnych biofeedback w budynku Akademii im. Jana Długosza przy ul. Armii Krajowej 13/15 w Częstochowie”. Nie otwierać przed 13.02.2013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opis – specyfikację techniczną oferowanych urządzeń i słuchawek </w:t>
      </w:r>
      <w:r>
        <w:rPr>
          <w:rFonts w:cs="Tahoma" w:ascii="Tahoma" w:hAnsi="Tahoma"/>
        </w:rPr>
        <w:t xml:space="preserve">potwierdzającą spełnianie wszystkich wymagań Zamawiającego określonych w opisie przedmiotu zamówienia – załącznik nr 4 do SIWZ, z podaniem konkretnych parametrów, funkcji  i cech oferowanego sprzętu oraz oznaczeń takich jak – producent, typ, model oferowanego sprzętu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3.02.2013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ych urządzeń – zabawek do pobierania impulsów czynności mózgu w ilości 12 sztuk oraz słuchawek stereo w ilości 16 sztuk, ramach projektu pn. „ Utworzenie i wyposażenie laboratorium badań eksperymentalnych Biofeedback w budynku Akademii im. Jana Długosza przy ul. Armii Krajowej 13/15 w Częstochowie. Szczegółowy opis przedmiotu zamówienia – zgodnie z załącznikiem nr 4 do SIWZ. Określone w opisie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1.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magany okres gwarancji na przedmiot zamówienia: minimum 12 miesięcy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pł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załącznik nr 4 – opis przedmiotu zamówieni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>Postępowanie nr TZ-371/11/13 DOSTAWA URZĄDZEŃ DO POBIERANIA IMPULSÓW CZYNNOŚCI MÓZGU (12 SZT.) ORAZ SŁUCHAWEK (16 SZT.) W RAMACH PROJEKTU PN. „UTWORZENIE I WYPOSAŻENIE LABORATORIUM BADAŃ EKSPERYMENTALNYCH BIOFEEDBACK W BUDYNKU AKADEMII IM. JANA DŁUGOSZA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01:00Z</dcterms:created>
  <dc:creator>administrator</dc:creator>
  <dc:description/>
  <cp:keywords/>
  <dc:language>en-US</dc:language>
  <cp:lastModifiedBy>abojarska</cp:lastModifiedBy>
  <cp:lastPrinted>2013-02-05T10:35:00Z</cp:lastPrinted>
  <dcterms:modified xsi:type="dcterms:W3CDTF">2013-02-05T11:01:00Z</dcterms:modified>
  <cp:revision>2</cp:revision>
  <dc:subject/>
  <dc:title>DOKUMENTACJA PRZETARGOWA W SPRAWIE NR REJ</dc:title>
</cp:coreProperties>
</file>