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RACOWANIE GRAFICZNE Z DRUKIEM MATERIAŁÓW PROMO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tbl>
      <w:tblPr>
        <w:tblW w:w="436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6"/>
        <w:gridCol w:w="3220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79810000-5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Usługi drukowania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79822500-7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Usługi projektów graficznych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4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, 19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opracowanie graficzne z drukiem materiałów promocyjnych dla Wydziału Matematyczno – Przyrodniczego. Nie otwierać przed 20.02.2013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02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0.02.2013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eastAsia="Kozuka Gothic Pr6N EL;Arial Unicode MS" w:cs="Tahoma"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color w:val="000000"/>
          <w:sz w:val="20"/>
          <w:szCs w:val="20"/>
        </w:rPr>
        <w:t>Wspólny słownik zamówień CPV:</w:t>
      </w:r>
    </w:p>
    <w:p>
      <w:pPr>
        <w:pStyle w:val="ListParagraph"/>
        <w:spacing w:lineRule="auto" w:line="360"/>
        <w:ind w:left="0"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9810000-5 Usługi drukowania</w:t>
      </w:r>
    </w:p>
    <w:p>
      <w:pPr>
        <w:pStyle w:val="ListParagraph"/>
        <w:spacing w:lineRule="auto" w:line="360"/>
        <w:ind w:left="0" w:firstLine="360"/>
        <w:jc w:val="both"/>
        <w:rPr>
          <w:rFonts w:ascii="Tahoma" w:hAnsi="Tahoma" w:eastAsia="Kozuka Gothic Pr6N EL;Arial Unicode MS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9822500-7 Usługi projektów grafi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  <w:t>Przedmiot</w:t>
      </w:r>
      <w:r>
        <w:rPr>
          <w:rFonts w:cs="Tahoma" w:ascii="Tahoma" w:hAnsi="Tahoma"/>
        </w:rPr>
        <w:t xml:space="preserve"> zamówienia obejmuje wykonanie opracowania graficznego i druk materiałów promocyjnych z zachowaniem następujących wymagań:</w:t>
      </w:r>
    </w:p>
    <w:p>
      <w:pPr>
        <w:pStyle w:val="Normal"/>
        <w:spacing w:lineRule="auto" w:line="36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pracowanie graficzne z drukiem materiałów promocyjnych dla Instytutu Chemii, Ochrony Środowiska i Biotechnologii: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kat I: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kład: 200 sztuk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 A4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: papier kreda błysk, gramatura min. 130 g/m2, kolor 4+0 pełny kolor (CMYK jednostronny)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óbny plik graficzny do akceptacji Zamawiająceg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kat II: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kład: 50 sztuk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 A1</w:t>
      </w:r>
    </w:p>
    <w:p>
      <w:pPr>
        <w:pStyle w:val="Normal"/>
        <w:spacing w:lineRule="auto" w:line="360"/>
        <w:ind w:left="1776" w:hanging="0"/>
        <w:jc w:val="both"/>
        <w:rPr/>
      </w:pPr>
      <w:r>
        <w:rPr>
          <w:rFonts w:cs="Tahoma" w:ascii="Tahoma" w:hAnsi="Tahoma"/>
        </w:rPr>
        <w:t>Wykonanie: papier kreda błysk, gramatura min. 150 g/m2, kolor 4+0 pełny kolor (CMYK jednostronny)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óbny plik graficzny do akceptacji Zamawiająceg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otka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kład: 500 sztuk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 A4 (składane na 3 części)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: dwustronny, papier kreda błysk, gramatura min. 130 g/m2, kolor 4+4 pełny kolor (CMYK dwustronny). Ulotka musi zawierać fotografię związaną z edukacją.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óbny plik graficzny do akceptacji Zamawiająceg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roszura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kład: 500 sztuk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 stron – liczone razem z okładką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 A4 składane do A5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: papier kreda, gramatura ok. 200-250 g/m2, kolor 4+4 pełny kolor (CMYK dwustronny), szycie zeszytowe (2 zszywki)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 200 g folia matowa z punktowym lakierem UV CMYK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óbny plik graficzny do akceptacji Zamawiającego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anie graficzne z drukiem materiałów promocyjnych dla Instytutu Edukacji Technicznej i Bezpieczeństwa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otka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kład: 1000 sztuk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DL (99x210 mm)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: dwustronny, papier kreda błysk, gramatura min. 130 g/m2, kolor 4+4 pełny kolor (CMYK dwustronny). Ulotka musi zawierać fotografię związaną z edukacją - obustronnie.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óbny plik graficzny do akceptacji Zamawiająceg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lendarzyk 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kład: 1000 sztuk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85 mm x 54 mm (zbliżony do kart plastikowych), 4+4 (CMYK) pełny kolor dwustronnie (druk obustronny), offset arkuszowy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: papier obustronnie powlekany o powierzchni matowej 350g/m2, dwustronny druk, pełny kolor, z jednej strony informacje reklamowe Zamawiającego, z drugi kalendarz na 2014 rok, naroża zaokrąglone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óbny plik graficzny do akceptacji Zamawiającego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anie graficzne z drukiem materiałów promocyjnych dla Instytutu Fizyki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kat I: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kład: 100 sztuk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 A4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: papier kreda błysk, gramatura min. 130 g/m2, kolor 4+0 pełny kolor (CMYK jednostronny)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óbny plik graficzny do akceptacji Zamawiająceg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kat II: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kład: 100 sztuk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 B2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: papier kreda błysk, gramatura min. 150 g/m2, kolor 4+0 pełny kolor (CMYK jednostronny)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óbny plik graficzny do akceptacji Zamawiająceg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otka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kład: 2500 sztuk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 A4 (składane na 3 części)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: dwustronny, papier kreda błysk, gramatura min. 130 g/m2, kolor 4+4 pełny kolor (CMYK dwustronny). Ulotka musi zawierać fotografię związaną z edukacją.</w:t>
      </w:r>
    </w:p>
    <w:p>
      <w:pPr>
        <w:pStyle w:val="Normal"/>
        <w:spacing w:lineRule="auto" w:line="360"/>
        <w:ind w:left="17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óbny plik graficzny do akceptacji Zamawiającego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>w ciągu 3 dni roboczych od dnia dostarczenia materiału (treść, logotypy) do zamieszczenia na materiałach promocyjny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ykonawca dostarczy Zamawiającemu w formie elektronicznej skład DTP materiałów wraz z projektami graficznymi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 wydruku materiałów i dostarczenia ich Zamawiającemu: 7 dni roboczych od akceptacji  przez Zamawiającego treści materiałów, o których mowa powyżej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ni robocze to dni od poniedziałku do piątku z wyłączeniem dni ustawowo wolnych od prac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Materiał do druku Zamawiający prześle Wykonawcy pocztą elektroniczną. W przypadku przesyłania materiału (treść, logotypy do zamieszczenia na materiałach promocyjnych) sukcesywnie (oddzielnie, w odstępach czasowych dla poszczególnych materiałów promocyjnych) termin realizacji biegnie oddzielnie dla każdego materiału stanowiącego przedmiot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Skład DTP materiałów drukowanych wraz z projektami graficznymi wchodzi w zakres zamówienia i przed drukiem musi być dostarczony w formie elektronicznej Zamawiającemu do akceptacji (druk po akceptacji materiału przez Zamawiając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Zamawiającemu bezterminowej licencji na wykorzystanie użytych w materiałach form graficznych do nieograniczonej eksploatacji oraz przekaże pliki utworzonych layoutów w formacie cd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</w:rPr>
        <w:t>Szczegółowe warunki realizacji zamówienia zgodnie z projektem umowy zał. Nr 4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zobowiązany jest podać cenę brutto realizacji zamówienia oraz wskazać zastosowaną stawkę podatku VAT, zgodnie z treścią formularza oferty – załącznik nr 1 do SIWZ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TZ-371/14/13 „Druk materiałów promocyjnych dla Akademii im. Jana Długosza w Częstochowie” </w:t>
    </w:r>
  </w:p>
  <w:p>
    <w:pPr>
      <w:pStyle w:val="Footer"/>
      <w:pBdr>
        <w:top w:val="single" w:sz="4" w:space="1" w:color="000000"/>
      </w:pBdr>
      <w:jc w:val="center"/>
      <w:rPr>
        <w:rStyle w:val="PageNumber"/>
        <w:rFonts w:ascii="Tahoma" w:hAnsi="Tahoma" w:cs="Tahoma"/>
        <w:sz w:val="16"/>
        <w:szCs w:val="16"/>
      </w:rPr>
    </w:pPr>
    <w:r>
      <w:rPr>
        <w:rStyle w:val="PageNumber"/>
        <w:rFonts w:cs="Tahoma" w:ascii="Tahoma" w:hAnsi="Tahoma"/>
        <w:sz w:val="16"/>
        <w:szCs w:val="16"/>
      </w:rPr>
      <w:t xml:space="preserve">Strona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1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 xml:space="preserve"> z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16</w:t>
    </w:r>
    <w:r>
      <w:rPr>
        <w:rStyle w:val="PageNumber"/>
        <w:sz w:val="16"/>
        <w:szCs w:val="16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6"/>
        <w:szCs w:val="16"/>
      </w:rPr>
    </w:pPr>
    <w:r>
      <w:rPr/>
    </w:r>
  </w:p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6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17:00Z</dcterms:created>
  <dc:creator>administrator</dc:creator>
  <dc:description/>
  <cp:keywords/>
  <dc:language>en-US</dc:language>
  <cp:lastModifiedBy>abojarska</cp:lastModifiedBy>
  <cp:lastPrinted>2013-02-12T13:32:00Z</cp:lastPrinted>
  <dcterms:modified xsi:type="dcterms:W3CDTF">2013-02-12T12:32:00Z</dcterms:modified>
  <cp:revision>4</cp:revision>
  <dc:subject/>
  <dc:title>DOKUMENTACJA PRZETARGOWA W SPRAWIE NR REJ</dc:title>
</cp:coreProperties>
</file>