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NA DOSTAWĘ SPRZĘTU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PV 38000000-5 Sprzęt laboratoryj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5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4 części zadania. Wykonawca może złożyć ofertę na dowolnie wybrane zadanie /zadania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laboratoryjnego dla Wydziału Matematyczno – Przyrodniczego Akademii im. Jana Długosza w Częstochowie. Postępowanie nr TZ-371/15/13 Nie otwierać przed 21.0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przypadku składania oferty na zadania 1, 2, 3 </w:t>
      </w:r>
      <w:r>
        <w:rPr>
          <w:rFonts w:cs="Tahoma" w:ascii="Tahoma" w:hAnsi="Tahoma"/>
          <w:b/>
          <w:u w:val="single"/>
        </w:rPr>
        <w:t xml:space="preserve">opis – specyfikację techniczną oferowanego sprzętu </w:t>
      </w:r>
      <w:r>
        <w:rPr>
          <w:rFonts w:cs="Tahoma" w:ascii="Tahoma" w:hAnsi="Tahoma"/>
        </w:rPr>
        <w:t>potwierdzającą spełnianie wszystkich wymagań Zamawiającego określonych w opisie przedmiotu zamówienia, z podaniem konkretnych parametrów, funkcji  i cech oferowanego sprzętu oraz oznaczeń takich jak – producent, typ, model. Zaleca się sporządzenie specyfikacji technicznej na druku, stanowiącym załącznik nr 4 do SIWZ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ego sprzętu laboratoryjnego dla Wydziału Matematyczno Przyrodniczego Akademii im. Jana Długosza w Częstochowie. Przedmiot zamówienia został podzielony na 4 części – zadania i 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IESZADŁA MAGNETYCZNE Z GRZANIEM – 2 SZTUKI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KOMORA BADAŃ CIEPLNYCH (SUSZARKA LABORATORYJNA) – 1 SZTUK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3: STACJONARNY pH METR LABORATORYJNY Z SONDĄ TEMPERATURY I ELEKTRODĄ – 1 SZTU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TERMOMETRY I CYLIND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techniczny zamawianego sprzęt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MIESZADŁA MAGNETYCZNE Z GRZANIEM – 2 SZTUKI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 obejmuje dostawę dwóch jednakowych mieszadeł spełniających następujące parametry, wymagania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ieszadło z cyfrowym wskaźnikiem temperatury zadanej i prędkości obrotowej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lektroniczna regulacja prędkości od 100 do 1400 obr./min z dokładnością 2% i temperatury od 20 do 300°C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Obwód bezpieczeństwa wyłączający grzanie automatycznie gdy temperatura płyty przekroczy ustawioną temperaturę o 25°C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iezależny przycisk włączający grzanie zapobiegający przypadkowemu włączeniu tej funkcji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aksymalna objętość mieszanej cieczy: 20l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łyta grzejna wykonana z siluminu z powłoką ceramiczną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Średnica płyty grzejnej: 145 mm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żliwość podłączenia zewnętrznego termometru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Gwarancja: minimum 24 miesięcy licząc od dnia podpisania protokołu odbioru bez zastrzeż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1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KOMORA BADAŃ CIEPLNYCH (SUSZARKA LABORATORYJNA) </w:t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–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1 SZTUK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 obejmuje dostawę jednej komory badań cieplnych (suszarki laboratoryjnej) spełniającej następujące parametry, wymaga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Regulator PID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Pojemność: 75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Grawitacyjny obieg powietrz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Nastawa temperatury co 0,1 C w zakresie nie mniej niż +5°C powyżej temperatury otoczenia do +250°C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Dokładność stabilizacji temperatury w punkcie 0,2°C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Nastawa czasów trwania zadanej temperatury do 100 godzin lub praca ciągł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Możliwość zapamiętania 1 programu czasowo-temperaturoweg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Możliwość podglądu zadanych i bieżących parametrów podczas pracy urządz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Autonomiczne niezależne od sterowania zabezpieczenia przed przekroczeniem temperatury zakresu pra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Akustyczny alarm przekroczenia tolerancji nastawy podczas pra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Inicjacja odmierzania czasu w momencie osiągnięcia tolerancji zadanej temperatur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Komora i półki z blachy nierdzew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Obudowa z blachy stalowej lakierowanej proszkowo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Ilość półek – 4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1134" w:hanging="283"/>
        <w:rPr>
          <w:rFonts w:ascii="Tahoma" w:hAnsi="Tahoma" w:cs="Tahoma"/>
        </w:rPr>
      </w:pPr>
      <w:r>
        <w:rPr>
          <w:rFonts w:cs="Tahoma" w:ascii="Tahoma" w:hAnsi="Tahoma"/>
        </w:rPr>
        <w:t>4 Kominki wentylacyjn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360"/>
        <w:ind w:left="1134" w:hanging="283"/>
        <w:rPr/>
      </w:pPr>
      <w:r>
        <w:rPr>
          <w:rFonts w:cs="Tahoma" w:ascii="Tahoma" w:hAnsi="Tahoma"/>
        </w:rPr>
        <w:t>Gwarancja: minimum 24 miesięcy licząc od dnia podpisania protokołu odbioru bez zastrzeż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1418" w:hanging="71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TACJONARNY pH METR LABORATORYJNY Z SONDĄ TEMPERATURY I ELEKTRODĄ – 1 SZTUKA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danie nr 3 obejmuje dostawę jednego stacjonarnego pH metra laboratoryjnego z sondą temperatury i elektrodą, spełniającego następujące parametry, wymagania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kres: -2,000 do 16,000 pH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Rozdzielczość: 0,001 pH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okładność: ±0,002 pH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emperatura: -20°C do 120°C, rozdzielczość 0,1°C, dokładność ±0,2°C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ednoczesne wyświetlanie pH (lub mV) i temperatury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>Kalibracja automatyczna w 5 punktach z 7 zapamiętanymi buforami kalibracyjnymi</w:t>
      </w:r>
      <w:r>
        <w:rPr>
          <w:rFonts w:cs="Tahoma" w:ascii="Tahoma" w:hAnsi="Tahoma"/>
        </w:rPr>
        <w:drawing>
          <wp:inline distT="0" distB="0" distL="0" distR="0">
            <wp:extent cx="95885" cy="4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utomatyczna kompensacja temperatury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pamiętywanie na żądanie do 500 pomiarów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>Calbration Check : automatyczna kontrola stanu elektrody.</w:t>
      </w:r>
      <w:r>
        <w:rPr>
          <w:rFonts w:cs="Tahoma" w:ascii="Tahoma" w:hAnsi="Tahoma"/>
        </w:rPr>
        <w:drawing>
          <wp:inline distT="0" distB="0" distL="0" distR="0">
            <wp:extent cx="95885" cy="4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ołączenie z komputerem przez port USB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 zestawie: uchwyt do elektrod, sonda temperatury, elektroda, roztwór elektrolityczny, roztwory buforowe: o pH 4,01 i pH 7,01, zasilacz sieciowy, instrukcja obsługi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Gwarancja: minimum 24 miesięcy licząc od dnia podpisania protokołu odbioru bez zastrzeż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AE NR 4: TERMOMETRY I CYLINDRY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4 obejmuje dostawę fabrycznie nowego drobnego sprzętu laboratoryjnego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ometr -50 … +50/0,5 płynowy – 3 szt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ometr 0 … +50/0,1 – 2 szt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ometr -50 … +50/0,5 WZORCOWANY płynowy – 1 szt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ylinder miarowy wysoki SAN 1000 ml klasa B podziałka 10 ml – 1 szt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ylinder miarowy wysoki SAN 2000 ml klasa B podziałka 20 ml – 2 szt.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opisie technicznym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składanie ofert częściowych. Wykonawca może złożyć ofertę na dowolnie wybrane zadanie/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14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i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pis - specyfikacja techniczna oferowanego sprzętu -druk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- projekt umowy (zadanie 1,2,3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6 – projekt umowy (zadanie 4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 xml:space="preserve">     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 ds. Technicznych i Inwestycji </w:t>
      </w:r>
    </w:p>
    <w:p>
      <w:pPr>
        <w:pStyle w:val="Normal"/>
        <w:ind w:firstLine="708"/>
        <w:rPr/>
      </w:pPr>
      <w:r>
        <w:rPr>
          <w:rFonts w:cs="Tahoma" w:ascii="Tahoma" w:hAnsi="Tahoma"/>
        </w:rPr>
        <w:t>mgr Anna Bojarska</w:t>
        <w:tab/>
        <w:tab/>
        <w:tab/>
        <w:tab/>
        <w:tab/>
        <w:t xml:space="preserve">                 mgr inż. Maria Róg</w:t>
      </w:r>
    </w:p>
    <w:sectPr>
      <w:footerReference w:type="default" r:id="rId5"/>
      <w:footerReference w:type="first" r:id="rId6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TZ-371/15/13 DOSTAWA SPRZĘTU LABORATORYJNEGO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6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6"/>
    <w:lvlOverride w:ilvl="0"/>
    <w:lvlOverride w:ilvl="1">
      <w:startOverride w:val="1"/>
    </w:lvlOverride>
  </w:num>
  <w:num w:numId="2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jd.czest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2:00Z</dcterms:created>
  <dc:creator>administrator</dc:creator>
  <dc:description/>
  <cp:keywords/>
  <dc:language>en-US</dc:language>
  <cp:lastModifiedBy>abojarska</cp:lastModifiedBy>
  <cp:lastPrinted>2013-02-14T09:57:00Z</cp:lastPrinted>
  <dcterms:modified xsi:type="dcterms:W3CDTF">2013-02-14T09:31:00Z</dcterms:modified>
  <cp:revision>14</cp:revision>
  <dc:subject/>
  <dc:title>DOKUMENTACJA PRZETARGOWA W SPRAWIE NR REJ</dc:title>
</cp:coreProperties>
</file>