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WZORCÓW DO CHROMATOGRAFII GP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</w:t>
      </w:r>
    </w:p>
    <w:tbl>
      <w:tblPr>
        <w:tblW w:w="341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2267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4000000-4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Produkty chemiczne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96500-0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zynniki laboratoryj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wzorców do chromatografii GPC dla Wydziału Matematyczno – Przyrodniczego Akademii im. Jana Długosza w Częstochowie. Postępowanie nr TZ-371/16/13 Nie otwierać przed 21.02.2013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02.2013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wzorców do chromatografii GPC zgodnych ze specyfikacją: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</w:rPr>
        <w:t>Zestaw 10 wzorców pullulanowych w ilości po co najmniej 100 mg o następującym zakresie mas cząsteczkowych (M</w:t>
      </w:r>
      <w:r>
        <w:rPr>
          <w:rFonts w:cs="Verdana" w:ascii="Verdana" w:hAnsi="Verdana"/>
          <w:vertAlign w:val="subscript"/>
        </w:rPr>
        <w:t>p</w:t>
      </w:r>
      <w:r>
        <w:rPr>
          <w:rFonts w:cs="Verdana" w:ascii="Verdana" w:hAnsi="Verdana"/>
        </w:rPr>
        <w:t xml:space="preserve"> [Da]):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342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108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59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96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211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471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1070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2000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344000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708000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Wysoka rozpuszczalność w wodzie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Brak łańcuchów boczny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14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projekt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TZ-371/16/13 DOSTAWA WZORCÓW DO CHROMATOGRAFII GPC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35:00Z</dcterms:created>
  <dc:creator>administrator</dc:creator>
  <dc:description/>
  <cp:keywords/>
  <dc:language>en-US</dc:language>
  <cp:lastModifiedBy>abojarska</cp:lastModifiedBy>
  <cp:lastPrinted>2013-02-14T12:15:00Z</cp:lastPrinted>
  <dcterms:modified xsi:type="dcterms:W3CDTF">2013-02-14T11:15:00Z</dcterms:modified>
  <cp:revision>5</cp:revision>
  <dc:subject/>
  <dc:title>DOKUMENTACJA PRZETARGOWA W SPRAWIE NR REJ</dc:title>
</cp:coreProperties>
</file>