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WIZYTÓWEK DLA WYDZIAŁU NAUK SPOŁE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 79810000-5</w:t>
        <w:tab/>
        <w:t xml:space="preserve">Usługi drukowania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7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9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wizytówek dla Wydziału Nauk Społecznych. Nie otwierać przed 22.02.2013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2.0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2.02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konanie druku wizytówek dla Wydziału Nauk Społecznych: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00 szt. wizytówek Dziekana Wydziału Nauk Społecznych 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0 szt. wizytówek Prodziekana ds. Rozwoju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0 szt. wizytówek Prodziekana ds. Studenckich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zytówki winny być drukowane dwustronnie (z jednej strony wersja w języku polskim, z drugiej w języku angielskim), laminowane, o wymiarach </w:t>
      </w:r>
      <w:r>
        <w:rPr>
          <w:rFonts w:cs="Arial" w:ascii="Arial" w:hAnsi="Arial"/>
        </w:rPr>
        <w:t>dł. 9 cm wys. 5 cm oraz wykonane zgodnie z załącznikiem nr 4 do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7 dni licząc od dnia podpisan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warunki realizacji zamówienia zgodnie z projektem umowy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zobowiązany jest podać cenę brutto realizacji zamówienia oraz wskazać zastosowaną stawkę podatku VAT, zgodnie z treścią formularza oferty – załącznik nr 1 do SIWZ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załącznik nr 4 – opis przedmiotu zamówienia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–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493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493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i/>
                            </w:rPr>
                            <w:t xml:space="preserve">Postępowanie nr TZ-371/17/13 Druk Wizytówek dla Wydziału Nauk Społecznych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Tahoma" w:hAnsi="Tahoma" w:cs="Tahoma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i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i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38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i/>
                      </w:rPr>
                      <w:t xml:space="preserve">Postępowanie nr TZ-371/17/13 Druk Wizytówek dla Wydziału Nauk Społecznych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  <w:i/>
                        <w:i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Tahoma" w:hAnsi="Tahoma" w:cs="Tahoma"/>
                        <w:i/>
                        <w:i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i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i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54:00Z</dcterms:created>
  <dc:creator>administrator</dc:creator>
  <dc:description/>
  <cp:keywords/>
  <dc:language>en-US</dc:language>
  <cp:lastModifiedBy>abojarska</cp:lastModifiedBy>
  <cp:lastPrinted>2013-02-14T14:32:00Z</cp:lastPrinted>
  <dcterms:modified xsi:type="dcterms:W3CDTF">2013-02-14T13:41:00Z</dcterms:modified>
  <cp:revision>5</cp:revision>
  <dc:subject/>
  <dc:title>DOKUMENTACJA PRZETARGOWA W SPRAWIE NR REJ</dc:title>
</cp:coreProperties>
</file>