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SKANINGOWEGO MIKROSKOPU ELEKTRONOWEGO SEM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tbl>
      <w:tblPr>
        <w:tblW w:w="4338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6"/>
        <w:gridCol w:w="3192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511100-1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anujące mikroskopy elektronowe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9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kaningowego mikroskopu elektronowego dla Wydziału Matematyczno - Przyrodniczego”. Nie otwierać przed 01.03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  <w:u w:val="single"/>
        </w:rPr>
      </w:pPr>
      <w:r>
        <w:rPr>
          <w:rFonts w:cs="Tahoma" w:ascii="Tahoma" w:hAnsi="Tahoma"/>
          <w:bCs/>
          <w:iCs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przedmiot zamówienia będzie spełniać wymagania określone przez Zamawiającego w SIWZ, Wykonawca zobowiązany jest złożyć: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  <w:u w:val="single"/>
        </w:rPr>
        <w:t xml:space="preserve">opis – specyfikację techniczną oferowanego urządzenia </w:t>
      </w:r>
      <w:r>
        <w:rPr>
          <w:rFonts w:cs="Tahoma" w:ascii="Tahoma" w:hAnsi="Tahoma"/>
        </w:rPr>
        <w:t xml:space="preserve">potwierdzającą spełnianie wszystkich wymagań Zamawiającego określonych w załączniku nr 4 do SIWZ, z podaniem konkretnych parametrów, funkcji  i cech oferowanego urządzenia oraz oznaczeń takich jak – producent, typ, model oferowanego urządzenia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1.03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1.03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fabrycznie nowego, gotowego do użytkowania skaningowego mikroskopu elektronowego SEM (1 szt.) z możliwością obserwacji próbek przewodzących i nieprzewodzących, wyposażonego w system mikroanalizy rentgenowskiej EDS i napylarkę próżniową, spełniającego wymagania określone w szczegółowym opisie przedmiotu zamówienia zawartym w załączniku nr 4 do SIWZ. Określone w opisie parametry techniczne, wymagania należy traktować jako określenie wymaganego minimalnego poziomu wymagań i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 zakres przedmiotu zamówienia wchodzi instalacja, uruchomienie oraz szkolenie pracowników (w zakresie obsługi, eksploatacji urządzenia) u Zamawiającego. Wykonawca zobowiązany jest dostarczyć, rozładować i wnieść przedmiot zamówienia do Zamawiającego: Wydział Matematyczno – Przyrodniczy. Al. Armii Krajowej 13/15, 42 – 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Termin realizacji zamówienia: w ciągu 5 miesięcy licząc od dnia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ymagany okres gwarancji na przedmiot zamówienia: minimum 24 miesiące od podpisania protokołu odbioru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z 2005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4 – opis przedmiotu zamówieni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 xml:space="preserve">        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 ds. Technicznych i Inwestycji 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mgr Anna Bojarska</w:t>
        <w:tab/>
        <w:tab/>
        <w:tab/>
        <w:tab/>
        <w:tab/>
        <w:t xml:space="preserve">                 mgr inż. Maria Róg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nr TZ-371/19/13 DOSTAWA SKANINGOWEGO MIKROSKOPU ELEKTRONOWEGO SEM DLA WYDZIAŁU MATEMATYCZNO - PRZYRODNICZEGO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9:00Z</dcterms:created>
  <dc:creator>administrator</dc:creator>
  <dc:description/>
  <cp:keywords/>
  <dc:language>en-US</dc:language>
  <cp:lastModifiedBy>abojarska</cp:lastModifiedBy>
  <cp:lastPrinted>2013-02-18T12:44:00Z</cp:lastPrinted>
  <dcterms:modified xsi:type="dcterms:W3CDTF">2013-02-18T13:09:00Z</dcterms:modified>
  <cp:revision>5</cp:revision>
  <dc:subject/>
  <dc:title>DOKUMENTACJA PRZETARGOWA W SPRAWIE NR REJ</dc:title>
</cp:coreProperties>
</file>