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RUK I OPRAWA PIĘTNASTU POZYCJI KSIĄŻKOWYCH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 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2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6, 20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piętnastu pozycji  książkowych dla AJD. Nie otwierać przed 08.03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z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, w celu wykazania braku podstaw do wykluczenia w oparciu o art. 24 ust. 1 pkt 2 ustawy pzp, </w:t>
      </w:r>
      <w:r>
        <w:rPr>
          <w:rFonts w:cs="Tahoma" w:ascii="Tahoma" w:hAnsi="Tahoma"/>
          <w:u w:val="single"/>
        </w:rPr>
        <w:t>wystawiony nie wcześniej niż 6 miesięcy przed upływem terminu składania ofert</w:t>
      </w:r>
      <w:r>
        <w:rPr>
          <w:rFonts w:cs="Tahoma" w:ascii="Tahoma" w:hAnsi="Tahoma"/>
        </w:rPr>
        <w:t xml:space="preserve">,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., składa dokument lub dokumenty wystawione w kraju, w którym ma siedzibę lub miejsce zamieszkania potwierdzające, że nie otwarto jego likwidacji ani nie ogłoszono upadłości, wystawiony </w:t>
      </w:r>
      <w:r>
        <w:rPr>
          <w:rFonts w:cs="Tahoma" w:ascii="Tahoma" w:hAnsi="Tahoma"/>
          <w:u w:val="single"/>
        </w:rPr>
        <w:t xml:space="preserve">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 miejscu zamieszkania osoby lub w kraju, w którym Wykonawca ma siedzibę lub miejsce zamieszkania nie wydaje się dokumentu z pkt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 lub przed notariuszem. Dokument musi być wystawiony </w:t>
      </w:r>
      <w:r>
        <w:rPr>
          <w:rFonts w:cs="Tahoma" w:ascii="Tahoma" w:hAnsi="Tahoma"/>
          <w:u w:val="single"/>
        </w:rPr>
        <w:t>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3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03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usługi drukarskiej i dostarczenie jej przedmiotu Zamawiającemu (CPV 79.81.00.00-5). Przedmiot zamówienia obejmuje druk i oprawę piętnastu pozycji książkowych dla Akademii im. Jana Długosza w Częstochowie,  zgodnie z następującymi danym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678"/>
        <w:gridCol w:w="2280"/>
        <w:gridCol w:w="847"/>
        <w:gridCol w:w="1452"/>
        <w:gridCol w:w="891"/>
        <w:gridCol w:w="190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ut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tu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kład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Objętość (strony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>
                <w:rFonts w:cs="Tahoma" w:ascii="Tahoma" w:hAnsi="Tahoma"/>
                <w:sz w:val="20"/>
              </w:rPr>
              <w:t xml:space="preserve">Wymagania  dotyczące wykonania, oprawy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urpanik-Malinowska G., Szyndler A.(red.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ischen Tradition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miec-Knaś M.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utsch als Fremdsprach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5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 A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Edukacja techniczna i informatyczna V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40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browolski G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wne instytucje społeczeństwa obywatelskieg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5              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z-Duk M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Językoznawstwo V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zior R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 języku prozy Jędrzeja Kitowicz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ska 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problemów stylizacji językowej w opowiadaniach Marka Hłask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ozdek-Małolepsza T. (i in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storia turystyki i rekreacji. Przewodnik bibliograficzny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satyna 300g 4+0, folia błysk. Środek:papier offset 80g 1+1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twiński M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tropach twórczości i czasów minionyc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naklejony na tekturę 4+0, grzbiet prosty, folia błysk. Środek:papier offset 80g 1+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ekst włamane ( w formie wkładki) 2 kartki (4 strony) na papierze o podwyższonej gramaturze-kreda 135g, druk 4+4 oraz 1 kartka  (papier o podwyższonej gramaturze-kreda 160 g-fotografia czarno-biała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olepszy E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Kultura fizyczna X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8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gieła J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yjna analiza transakcyjna 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8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ch M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N AJD. Gubernaculum et Administrati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8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rnik E. (red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anie Dwudziestolecia, T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ych 8 stron kolorowych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. Majkowski.(red.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ęzyk w komunikacji 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. Kulisiewicz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es w aktywności twórczej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satyna 300g 4+0, folia błysk. Środek:papier offset 80g 1+1. W tekst włamanych 7 stron kolorowych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x205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cały nakład publikacji objętych zamówieniem na własny koszt i ryzyko do: Akademia im. Jana Długosza w Częstochowie, Wydawnictwo im. St. Podobińskiego AJD ul. Waszyngtona 4/8, 42-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40 dni licząc od dnia dostarczenia Wykonawcy materiału do druk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 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oraz ceny brutto realizacji poszczególnych pozycji książkowych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 uwagi, że wszystkie pozycje książkowe objęte zamówieniem posiadają numer ISB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6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6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12:00Z</dcterms:created>
  <dc:creator>administrator</dc:creator>
  <dc:description/>
  <cp:keywords/>
  <dc:language>en-US</dc:language>
  <cp:lastModifiedBy>abojarska</cp:lastModifiedBy>
  <cp:lastPrinted>2013-02-28T15:03:00Z</cp:lastPrinted>
  <dcterms:modified xsi:type="dcterms:W3CDTF">2013-02-28T14:24:00Z</dcterms:modified>
  <cp:revision>4</cp:revision>
  <dc:subject/>
  <dc:title>DOKUMENTACJA PRZETARGOWA W SPRAWIE NR REJ</dc:title>
</cp:coreProperties>
</file>