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KSIĄŻK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T. „Z DZIEJÓW KANCELARII DIECEZJALNYCH II RZECZYPOSPOLITEJ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3-03-07T10:31:00Z</dcterms:modified>
  <cp:revision>2</cp:revision>
  <dc:subject/>
  <dc:title>Załącznik nr 2</dc:title>
</cp:coreProperties>
</file>