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WYDANIE KSIĄŻK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PT. „Z DZIEJÓW KANCELARII DIECEZJALNYCH II RZECZYPOSPOLITEJ”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ab/>
        <w:t>CPV 79810000-5</w:t>
        <w:tab/>
        <w:t>Usługi drukowania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CPV 79821100-6 </w:t>
        <w:tab/>
        <w:t>Usługi korektorskie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PV 79822000-2</w:t>
        <w:tab/>
        <w:t>Usługi składu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CPV 79822500-7 </w:t>
        <w:tab/>
        <w:t>Usługi projektów graficznych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PV 79820000-8</w:t>
        <w:tab/>
        <w:t>Usługi związane z drukowaniem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25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wydanie książki. Postępowanie nr TZ-371/25/13 Nie otwierać przed 15.03.2013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5.03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15.03.2013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wydanie drukiem książki –  „Z dziejów Kancelarii Diecezjalnych II Rzeczpospolitej” w nakładzie 200 egzemplarz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ac: skład i łamanie, redakcja i korekta językowa, redakcja i korekta techniczna, projekt okładki, opracowanie ilustracji i indeksów, nadanie numeru ISBN, druk i opra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ametry: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ętość: 400 stron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t: B5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kład: 200 egz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ek: papier offset 80 g, kolor 1 +1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rawa: 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dzaj – broszurowa, 4 + 0, klejona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rton kredowany jednostronnie 250 g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ńczenie – folia błyszcząca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obowiązków wykonawcy należy również nieodpłatnie przekazanie egzemplarzy obowiązkowych książki uprawnionym bibliotekom, zgodnie ustawą z dnia 7 listopada 1996 r. o obowiązkowych egzemplarzach bibliotecz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Wydawnictwo im. St. Podobińskiego AJD ul. Waszyngtona 4/8, 42-200 Częstocho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w ciągu 8 tygodni licząc od dnia dostarczenia Wykonawcy materiału książ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zał. Nr 5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cenę brutto realizacji całości zamówienia brutto oraz wskazać zastosowaną stawkę podatku VAT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</w:rPr>
        <w:t xml:space="preserve">Wykonawca winien zastosować stawkę podatku </w:t>
      </w:r>
      <w:r>
        <w:rPr>
          <w:rFonts w:cs="Tahoma" w:ascii="Tahoma" w:hAnsi="Tahoma"/>
          <w:b/>
          <w:bCs/>
          <w:u w:val="single"/>
        </w:rPr>
        <w:t>VAT w wysokości 5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4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 xml:space="preserve">        Z-CA KANCLER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</w:t>
        <w:tab/>
        <w:t xml:space="preserve">           ds. Technicznych i Inwestycji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mgr Anna Bojarska</w:t>
        <w:tab/>
        <w:tab/>
        <w:tab/>
        <w:tab/>
        <w:tab/>
        <w:t xml:space="preserve">                 mgr inż. Maria Róg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Postępowanie nr TZ-371/25/13 Wydanie książki pt. „Z dziejów Kancelarii Diecezjalnych II Rzeczypospolitej”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4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4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6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4:24:00Z</dcterms:created>
  <dc:creator>administrator</dc:creator>
  <dc:description/>
  <cp:keywords/>
  <dc:language>en-US</dc:language>
  <cp:lastModifiedBy>abojarska</cp:lastModifiedBy>
  <cp:lastPrinted>2013-03-07T12:10:00Z</cp:lastPrinted>
  <dcterms:modified xsi:type="dcterms:W3CDTF">2013-03-07T12:03:00Z</dcterms:modified>
  <cp:revision>7</cp:revision>
  <dc:subject/>
  <dc:title>DOKUMENTACJA PRZETARGOWA W SPRAWIE NR REJ</dc:title>
</cp:coreProperties>
</file>