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TZ-371/29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KONSERWACJĘ SYSTEMÓW SYGNALIZACJI POŻARU I ODDYMIANIA, WŁAMAŃ I NAPADÓW ORAZ MONITORING SYGNAŁÓW WCZESNEGO WYKRYWANIA POŻARU, MONITORING SYSTEMÓW SYGNALIZACJI WŁAMANIA I NAPADU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RAZ Z REAKCJĄ GRUPY INTERWENCYJNEJ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OBIEKTACH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26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3-12T10:26:00Z</dcterms:modified>
  <cp:revision>2</cp:revision>
  <dc:subject/>
  <dc:title>Załącznik nr 2</dc:title>
</cp:coreProperties>
</file>