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erwacja Systemów Sygnalizacji Pożaru i oddymiania, włamań i napadów oraz monitoring sygnałów wczesnego wykrywania pożaru, monitoring systemów sygnalizacji włam i napadu wraz z reakcją grupy interwencyjnej w obiektach Akademii im. Jana Długosza w Częstocho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realizacji</w:t>
      </w:r>
      <w:r>
        <w:rPr>
          <w:b/>
        </w:rPr>
        <w:t>: 4.04.2013r  - 31.12.2014 r.</w:t>
      </w:r>
      <w:r>
        <w:rPr/>
        <w:t xml:space="preserve"> z wyjątka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monitorowanie SSWIN wraz z reakcją G.I.- sali 54 w budynku przy ul. Waszyngtona 4/8 : </w:t>
      </w:r>
      <w:r>
        <w:rPr>
          <w:b/>
        </w:rPr>
        <w:t>1.11.2013 r.– 31.12.2014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nserwacja sygnalizacji pożaru i oddymiania, monitorowanie systemów SAP do SMA 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CO PSP – Budynek DS 6 „Skrzat”, ul. Dąbrowskiego 76/78 – </w:t>
      </w:r>
      <w:r>
        <w:rPr>
          <w:b/>
        </w:rPr>
        <w:t>4.04.2013 – 31.08.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nserwacja systemów elektronicznego zabezpiecze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konserwacja sygnalizacji pożaru i oddymiania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/>
        <w:t>- Budynek, ul. Waszyngtona 4/8 w Częstochowie</w:t>
      </w:r>
    </w:p>
    <w:p>
      <w:pPr>
        <w:pStyle w:val="Normal"/>
        <w:ind w:left="1080" w:hanging="0"/>
        <w:rPr/>
      </w:pPr>
      <w:r>
        <w:rPr/>
        <w:t>- Budynek, al. Armii Krajowej 36a w Częstochowie</w:t>
      </w:r>
    </w:p>
    <w:p>
      <w:pPr>
        <w:pStyle w:val="Normal"/>
        <w:ind w:left="1080" w:hanging="0"/>
        <w:rPr/>
      </w:pPr>
      <w:r>
        <w:rPr/>
        <w:t>- Budynek, al. Armii Krajowej 13/15 w Częstochowie</w:t>
      </w:r>
    </w:p>
    <w:p>
      <w:pPr>
        <w:pStyle w:val="Normal"/>
        <w:ind w:left="1080" w:hanging="0"/>
        <w:rPr/>
      </w:pPr>
      <w:r>
        <w:rPr/>
        <w:t>- Budynek, DS 6 „Skrzat”, ul. Dąbrowskiego 76/78 w Częstochowie (</w:t>
      </w:r>
      <w:r>
        <w:rPr>
          <w:b/>
        </w:rPr>
        <w:t>do 31.08.2013</w:t>
      </w:r>
      <w:r>
        <w:rPr/>
        <w:t xml:space="preserve"> )</w:t>
      </w:r>
    </w:p>
    <w:p>
      <w:pPr>
        <w:pStyle w:val="Normal"/>
        <w:ind w:left="1080" w:hanging="0"/>
        <w:rPr/>
      </w:pPr>
      <w:r>
        <w:rPr/>
        <w:t>- Budynek WNS, ul. Zbierskiego 2/4 w Częstochowie</w:t>
      </w:r>
    </w:p>
    <w:p>
      <w:pPr>
        <w:pStyle w:val="Normal"/>
        <w:ind w:left="1080" w:hanging="0"/>
        <w:rPr/>
      </w:pPr>
      <w:r>
        <w:rPr/>
        <w:t>- Akademickie Centrum Sportu, ul. Zbierskiego 6 w Częstochowi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konserwacja systemów sygnalizacji</w:t>
      </w:r>
      <w:r>
        <w:rPr/>
        <w:t xml:space="preserve"> </w:t>
      </w:r>
      <w:r>
        <w:rPr>
          <w:i/>
        </w:rPr>
        <w:t>włamania i napadu</w:t>
      </w:r>
      <w:r>
        <w:rPr/>
        <w:t>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- Budynek , ul Waszyngtona 4/8 w Częstochowie, sala 54</w:t>
      </w:r>
    </w:p>
    <w:p>
      <w:pPr>
        <w:pStyle w:val="Normal"/>
        <w:ind w:left="1080" w:hanging="0"/>
        <w:rPr/>
      </w:pPr>
      <w:r>
        <w:rPr/>
        <w:t>- Akademickie Centrum Sportu, ul. Zbierskiego 6 w Częstochowi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konserwacja systemów sygnalizacji</w:t>
      </w:r>
      <w:r>
        <w:rPr/>
        <w:t xml:space="preserve"> </w:t>
      </w:r>
      <w:r>
        <w:rPr>
          <w:i/>
        </w:rPr>
        <w:t>włamania i napadu z kontrolą dostępu oraz systemu telewizji dozorowej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/>
        <w:t>- Budynek WNS, ul. Zbierskiego 2/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nitorowanie systemów SAP do SMA i ACO PSP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- Budynek, ul. Waszyngtona 4/8 w Częstochowie</w:t>
      </w:r>
    </w:p>
    <w:p>
      <w:pPr>
        <w:pStyle w:val="Normal"/>
        <w:ind w:left="1080" w:hanging="0"/>
        <w:rPr/>
      </w:pPr>
      <w:r>
        <w:rPr/>
        <w:t>- Budynek, al. Armii Krajowej 36a w Częstochowie</w:t>
      </w:r>
    </w:p>
    <w:p>
      <w:pPr>
        <w:pStyle w:val="Normal"/>
        <w:ind w:left="1080" w:hanging="0"/>
        <w:rPr/>
      </w:pPr>
      <w:r>
        <w:rPr/>
        <w:t>- Budynek, al. Armii Krajowej 13/15 w Częstochowie</w:t>
      </w:r>
    </w:p>
    <w:p>
      <w:pPr>
        <w:pStyle w:val="Normal"/>
        <w:ind w:left="1080" w:hanging="0"/>
        <w:rPr/>
      </w:pPr>
      <w:r>
        <w:rPr/>
        <w:t>- Budynek, DS 6 „Skrzat”, ul. Dąbrowskiego 76/78 w Częstochowie (</w:t>
      </w:r>
      <w:r>
        <w:rPr>
          <w:b/>
        </w:rPr>
        <w:t>do 31.08.2013</w:t>
      </w:r>
      <w:r>
        <w:rPr/>
        <w:t xml:space="preserve"> )</w:t>
      </w:r>
    </w:p>
    <w:p>
      <w:pPr>
        <w:pStyle w:val="Normal"/>
        <w:ind w:left="1080" w:hanging="0"/>
        <w:rPr/>
      </w:pPr>
      <w:r>
        <w:rPr/>
        <w:t>- Budynek WNS, ul. Zbierskiego 2/4 w Częstochowie</w:t>
      </w:r>
    </w:p>
    <w:p>
      <w:pPr>
        <w:pStyle w:val="Normal"/>
        <w:ind w:left="1080" w:hanging="0"/>
        <w:rPr/>
      </w:pPr>
      <w:r>
        <w:rPr/>
        <w:t>- Akademickie Centrum Sportu, ul. Zbierskiego 6 w Częstochowi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nitorowanie SSWIN wraz z reakcją G.I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 Akademickie Centrum Sportu, ul. Zbierskiego 6 w Częstochowie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 Budynek WNS, ul. Zbierskiego 2/4 w Częstochowie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 Budynek , ul Waszyngtona 4/8 w Częstochowie, sala 54 (</w:t>
      </w:r>
      <w:r>
        <w:rPr>
          <w:b/>
        </w:rPr>
        <w:t>od 1.11.2013</w:t>
      </w:r>
      <w:r>
        <w:rPr/>
        <w:t>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ac serwisowych i konserwacyjnych SSP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mach Przedmiotu Zmówienia Wykonawca jest zobowiązany wykonywać następujące prace serwisowe i konserwacyjne na każdym z obiek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sprawdzić poprawność działania systemu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sprawdzić działanie central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sprawdzić ustawienie systemu, przetestować centrale, czujki, sygnalizatory akustyczne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ciski alarmowe ROP i puszki instalacyjne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) sprawdzić poprawność działania i zasilania akumulatorów, zasilaczy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) sprawdzić poprawności działania wszystkich optycznych czujek dymowych, jonizacyjnych czujek dymowych oraz wszystkich wielokryteryjnych czujek nowej generacji przy użyciu imitatora dymu lub dymnik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) sprawdzić poprawność działania wskaźników zadziałania czuj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) sprawdzić poprawność ciągłości linii pożarow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) sprawdzić poprawność działania sygnalizatorów akustyczn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) sprawdzić poprawności działania gniazd USB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) sprawdzić poprawność funkcjonowania modułów wejścia/wyjści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) wywołać alarm poprzez wciśniecie każdego przycisku ROP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) wymienić uszkodzone szybki w przyciskach ROP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) kompleksowo wyczyścić wszystkie urządzenia i elementy wchodzące w skład system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ygnalizacji pożaru, za wyjątkiem przewodów zasilających i sygnałow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) skontrolować mechaniczne mocowania urządzeń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) sprawdzić połączenia i mocowanie przewodów zasilających i sygnałow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) sprawdzić dla wszystkich obwodów rezystancję izolacji przewodów sygnałowych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wykonać pomiary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q) sprawdzić dla wszystkich obwodów sygnał (wykonać pomiary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żej wymienione czynności (lit. a – q)Wykonawca zobowiązany jest wykonywać co 2 miesiąc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Wykonawca jest zobowiązany wskazać w oddzielnym (w dodatkowym) protokole wszystkie usterki i nieprawidłowości stwierdzone podczas serwisu i konserwacji wraz z przyczynami ich wystąpienia, a także określić zakres i szacunkowe koszty naprawy , </w:t>
      </w:r>
      <w:r>
        <w:rPr>
          <w:b/>
          <w:sz w:val="22"/>
          <w:szCs w:val="22"/>
        </w:rPr>
        <w:t>w oparciu o średnie stawki krajowe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wszystkich usterek i nieprawidłowości stwierdzonych podczas serwisu i konserwacji w terminie wskazanym przez Zamawiając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ac awaryjnych (wykonywane na bieżąco w okresie obowiązywania umowy)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mach Przedmiotu Zamówienia, w przypadku zgłoszenia awarii przez pracownika AJD, Wykonawca jest zobowiązany podjąć działania polegające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) przyjęciu zgłoszenia o awarii od uprawnionych pracowników AJD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bezpośrednim podjęciu na obiektach, w ciągu 4 godzin od otrzymania zgłoszenia o awarii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ograniczających skutki awarii, o ile pracownik Zamawiającego uzna podjęc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ziałań za konieczne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udzielaniu przez telefon pracownikom Zamawiającego wszelkich inform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żliwiających ograniczenie i usunięcie awarii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) określeniu przyczyn awarii oraz zakresu prac naprawczych w terminie wskazanym prze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) weryfikacji uszkodzeń spowodowanych awarią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) przesłaniu wraz z zakresem prac naprawczych szacunkowych kosztów ich wykonania w oparciu o średnie stawki krajow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serwisu i konserwacji systemu oddymiani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mach przedmiotu zmówienia Wykonawca jest zobowiązany wykonywać następujące prac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erwisowe i konserwacyjne na każdym z obiek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sprawdzić poprawność działania systemu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sprawdzić poprawność działania central sterowani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sprawdzić stan połączeń elektryczn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) optycznie skontrolować urządzenia systemu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) sprawdzić stan akumulatorów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) sprawdzić mocowania klap i przesmarować okuci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) sprawdzić działanie siłowników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) wywołać alarm poprzez uruchomienie przycisku alarmowego RPO (otwarcie klap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) sprawdzić poprawność funkcjonowania oraz drożności otworów napowietrzając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) sprawdzić stan uszczelek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) wymienić uszkodzone szybki w przyciskach RP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) kompleksowo wyczyścić wszystkie elementy i urządzenia wchodzące w skład systemu z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jątkiem przewodów zasilających i sygnałow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) skontrolować mechaniczne mocowania urządzeń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) sprawdzić połączenia i mocowanie przewodów zasilających i sygnałowyc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) sprawdzić dla wszystkich obwodów rezystancję izolacji przewodów sygnałowych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wykonać pomiary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) sprawdzić dla wszystkich obwodów sygnał (wykonać pomiary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żej wymienione czynności (lit. a – q)Wykonawca zobowiązany jest wykonywać co 2 miesiąc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Wykonawca jest zobowiązany wskazać w oddzielnym (w dodatkowym) protokole wszystkie usterki i nieprawidłowości stwierdzone podczas serwisu i konserwacji wraz z przyczynami ich wystąpienia, a także określić zakres i szacunkowe koszty naprawy, </w:t>
      </w:r>
      <w:r>
        <w:rPr>
          <w:b/>
          <w:sz w:val="22"/>
          <w:szCs w:val="22"/>
        </w:rPr>
        <w:t>w oparciu o średnie stawki krajowe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wszystkich usterek i nieprawidłowości stwierdzonych podczas serwisu i konserwacji w terminie wskazanym przez Zamawiając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ac awaryjnych (wykonywane na bieżąco w okresie obowiązywania umow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mach Przedmiotu Zamówienia, w przypadku zgłoszenia awarii przez pracownika AJD, Wykonawca jest zobowiązany podjąć działania polegające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przyjęciu zgłoszenia o awarii od uprawnionych pracowników AJD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bezpośrednim podjęciu na obiektach, w ciągu 4 godzin od otrzymania zgłoszenia o awarii, czynności ograniczających skutki awarii, o ile pracownik Zamawiającego uzna podjęcie działań za konieczne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) udzielaniu przez telefon pracownikom Zamawiającego wszelkich informacji umożliwiających ograniczenie i usunięcie awarii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) określeniu przyczyn awarii oraz zakresu prac naprawczych w terminie wskazanym przez Zamawiając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) weryfikacji uszkodzeń spowodowanych awarią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) przesłaniu wraz z zakresem prac naprawczych szacunkowych kosztów ich wykonania w oparciu o średnie stawki krajow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tyczne Zamawiającego dotyczące prowadzenia książek kontrolnych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rowadzonych prac serwisowych i konserwacyjnych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) Wykonawca przed przystąpieniem do wykonywania prac serwisowych i konserwacyjnych jest zobowiązany dokonać wpisu w książkę kontrolną z podaniem dokładnej daty i godziny rozpoczęcia prac serwisowych i konserwacyjny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Wykonawca po zakończeniu wykonywania prac serwisowych i konserwacyjnych jest zobowiązany dokonać szczegółowego wpisu w książkę kontrolną z podaniem zakresu prac serwisowych i konserwacyjnych jakie wykonywał w danym terminie oraz podania dokładnej daty i godziny zakończenia prac serwisowych i konserwacyjnych, wykonanie prac serwisowych i konserwacyjnych należy potwierdzić czytelnym podpisem pracownika wykonującego prace serwisowe i konserwacyjne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Wykonawca jest zobowiązany do starannego prowadzenia, na każdym z wymienionych obiektów, książek kontrolnych przeprowadzonych prac serwisowych i konserwacyjnych, w których Wykonawca umieszcza wszelkie zapisy dotyczące wykonywania wszelkich prac ujętych w Przedmiocie Zamówienia. Książki kontrolne dla każdego z obiektów będą przechowywane przez Zamawiającego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tyczne Zamawiającego dotyczące prowadzenia książek kontrolnych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rowadzonych prac awaryjnych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) Wykonawca przed przystąpieniem do wykonywania prac awaryjnych jest zobowiązany dokonać wpisu w książkę kontrolną z podaniem dokładnej daty i godziny rozpoczęcia prac awaryjnych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Wykonawca po zakończeniu wykonywania prac awaryjnych jest zobowiązany dokonać szczegółowego wpisu (</w:t>
      </w:r>
      <w:r>
        <w:rPr>
          <w:i/>
          <w:iCs/>
          <w:sz w:val="22"/>
          <w:szCs w:val="22"/>
        </w:rPr>
        <w:t>np. awaria centrali systemu oddymiania … – należy podać dokładny model/typ urządzenia oraz nazwę producenta, znajdującej się … – należy podać dokładną lokalizację urządzenia</w:t>
      </w:r>
      <w:r>
        <w:rPr>
          <w:sz w:val="22"/>
          <w:szCs w:val="22"/>
        </w:rPr>
        <w:t>) w książkę kontrolną z podaniem czynności jakie wykonywał w danym terminie oraz podania dokładnej daty i godziny zakończenia prac awaryjnych, wykonanie prac awaryjnych należy potwierdzić czytelnym podpisem pracownika wykonującego prac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) Wykonawca jest zobowiązany do starannego prowadzenia, na każdym z wymienionych obiektów, książek kontrolnych przeprowadzonych prac awaryjnych, w których Wykonawca umieszcza wszelkie zapisy dotyczące wykonywania wszelkich prac ujętych w Przedmiocie Zamówienia. Książki kontrolne dla każdego z obiektów będą przechowywane przez Zamawiając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oły prac serwisowych i konserwacyjnych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) Wykonawca po wykonaniu prac serwisowych i konserwacyjnych ujętych w Przedmiocie Zamówienia jest zobowiązany dostarczyć Zamawiającemu protokoły z wykonania prac serwisowych i konserwacyjnych w terminie wskazanym przez Zamawiającego. Protokoły powinny być wystawione odrębnie dla każdego z systemów i instalacji określonych w Opisie Przedmiotu Zamówien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) W protokołach potwierdzających wykonanie prac serwisowych i konserwacyjnych Wykonawca powinien umieścić zapisy dot. wykonywania prac serwisowych i konserwacyjnych o których mowa w danym zakresie prac serwisowych i konserwacyjnych dla danego systemu i instalacj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dy dostępu do Systemów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) Wykonawca zobowiązuje się do zmiany kodów (każdego poziomu dostępu) na każde pisemne żądanie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Wykonawca nowe kody, przekaże bezpośrednio Zamawiającemu w formie pisemnej, zostaną one zabezpieczone w tzw. „bezpiecznej kopercie” i pozostaną w siedzibie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) Dodatkowo Wykonawca w terminie wskazanym przez Zamawiającego, na każde jego żądanie, jest zobowiązany protokólarnie przekazać aktualne kody dostępu do systemów ujętych w Przedmiocie Zamówienia. Wykonawca bez zgody Zamawiającego nie może dokonywać żadnej zmiany kodów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) Wykonawca bez zgody Zamawiającego nie może zakładać jakichkolwiek dodatkowych zabezpieczeń na oprogramowanie systemów, elementy i urządzenia wchodzące w skład systemów ujętych w Przedmiocie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w czasie trwania umowy zobowiązany jest do aktualizacji dokumentacji inwentaryzacyjnej SSP oraz systemu oddymiania na obiektach Akademii im. Jana Długosza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wyższa dokumentacja będzie dostępna po podpisaniu umowy u Administratorów poszczególnych obiektów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ac dotyczących monitorowania sygnałów z lokalnych systemów wczesnego wykrywania pożaru, włamań i napadów zainstalowanych we wszystkich obiektach AJD oraz ochrony fizycznej w formie reakcji Grup Szybkiego Reagowania ma zdarzenia systemu SSWIN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nitorowanie telefoniczne obejmujące sygnały: pożaru I i II stopnia, dostępu operatora do systemu SAP i SSWIN, wezwania pomocy medycznej, sabotażu, usterek technicznych systemów SAP i SSW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nitorowanie radiowe, które obejmuje sygnały j.w. lecz drogą radiow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2"/>
          <w:szCs w:val="22"/>
        </w:rPr>
        <w:t>monitorowanie stanu syste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esięczny wydruk zdarzeń – na żądanie AJD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żej wymienione czynności (lit. a – d)Wykonawca zobowiązany jest wykonywać codziennie, całodobowo, także w dni świąteczne i wolne od pracy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nitoring Systemów Sygnalizacji Pożaru jest realizowany z wykorzystaniem łącza telefonicznego oraz drogą radiową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Przed złożeniem oferty możliwe jest przeprowadzenie wizji lokalnej mającej na celu zaznajomienie się z systemem po wcześniejszym uzgodnieniu terminu.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PIS TECHNICZNY SYGNALIZACJI POŻARU  SAP i SYSTEMU                                                    ODDYMIANIA w DS. 6 „Skrzat” ul. Dąbrowskiego 76/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W obiekcie zastosowano system POLON, w skład którego wchodzą :</w:t>
      </w:r>
    </w:p>
    <w:p>
      <w:pPr>
        <w:pStyle w:val="Normal"/>
        <w:jc w:val="both"/>
        <w:rPr/>
      </w:pPr>
      <w:r>
        <w:rPr/>
        <w:t>1) Centrala : CSP-35     -   1 kpl.  ( 9 linii dozorowych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Przystawka :PCSP-35-  1 kpl.  ( 15 linii dozorowych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Czujka  DIO  31-A2    - 15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Czujka  TUP-35           - 353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skaźnik WZ-31         - 101 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trala  SAP  zainstalowana jest w portierni budynku . Instalacja zasilająca  doprowadzona została z rozdzielni elektrycznej .Wszystkie linie dozorowe na poziomie od parteru do 10 piętra wykonane zostały przewodami  YDY 2x1 i poprowadzone w korytkach instalacyjnych metodą na tynkową . Instalacje w piwnicach  przewodem YDY 2x1 w rurkach pcv RL-18 .</w:t>
      </w:r>
    </w:p>
    <w:p>
      <w:pPr>
        <w:pStyle w:val="Normal"/>
        <w:jc w:val="both"/>
        <w:rPr/>
      </w:pPr>
      <w:r>
        <w:rPr/>
        <w:t xml:space="preserve"> </w:t>
      </w:r>
      <w:r>
        <w:rPr/>
        <w:t>System podłączony jest poprzez linię telefoniczną oraz drogą radiową z centrum monitorowania pożarowego.</w:t>
      </w:r>
    </w:p>
    <w:p>
      <w:pPr>
        <w:pStyle w:val="Normal"/>
        <w:jc w:val="both"/>
        <w:rPr/>
      </w:pPr>
      <w:r>
        <w:rPr/>
        <w:t xml:space="preserve"> </w:t>
      </w:r>
      <w:r>
        <w:rPr/>
        <w:t>W budynku zastosowano również okna dymowe w klatkach schodowych szt. 2 (X kondygnacja) z pełną automatyką oraz możliwością ręcznego sterowania z portierni oraz z klatek schodowych poprzez zamontowane tam przełączniki. Zasilanie oraz sterowanie wykonane metodą na tynkową w korytkach pc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ała instalacja oraz urządzenia zostały zamontowane w 1994r. Zamawiający posiada dokumentację wraz z projektem systemu. Do chwili obecnej system podlegał regularnej konserwacji która była przeprowadzana przez firmę posiadającą kwalifikację oraz uprawnienia zgodne z  aktualnie obowiązującymi przepis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TECHNICZNY SYGNALIZACJI POŻARU SAP  W OBIEKCIE DYDAKTYCZNYM UL. WASZYNGTONA 4/8 ORAZ SYSTEMU ALARMOWEGO DO MONITOROWANIA RADIOWEGO I TELEFONICZNEGO SALI 5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 obiekcie zastosowano system POLON, w skład którego wchodzą :</w:t>
      </w:r>
    </w:p>
    <w:p>
      <w:pPr>
        <w:pStyle w:val="Normal"/>
        <w:jc w:val="both"/>
        <w:rPr/>
      </w:pPr>
      <w:r>
        <w:rPr/>
        <w:t>1) Centrala : CSP-35     -   1 kpl.  ( 12 linii dozorowych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zujka  DIO  31-A2    - 11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Czujka  TUP-35           - 2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Przyciski ROP         - 12 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trala  SAP  zainstalowana jest w portierni budynku . Instalacja zasilająca  doprowadzona została z rozdzielni elektrycznej .Wszystkie linie dozorowe zostały połączone przewodem YDY 2x1 i poprowadzone w korytkach instalacyjnych metodą na tynkową ,w części pod tynkiem. Instalacje w piwnicach  przewodem YDY 2x1 w rurkach pcv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ystem podłączony jest poprzez linię telefoniczną oraz drogą radiową z centrum monitorowania pożarow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ała instalacja oraz urządzenia zostały zamontowane w 1994r. W roku 2000 nastąpiła wymiana centrali z powodu awarii. Do chwili obecnej system podlegał regularnej konserwacji, która była przeprowadzana przez firmę posiadającą kwalifikacje oraz uprawnienia zgodne z  aktualnie obowiązującymi przepisami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w/w instalacji brak dokument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obiekcie znajduje się również  system alarmowy sali 54, z powiadomieni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trala „Power 864”  - 1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lawiatura PC-5500LCD – 1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ujka PIR  - 2sz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ujnik magnetyczny 3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ygnal. Wewn. AS7015 – 1sz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alacja wewnętr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w/w instalacji brak dokumentacji technicz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OPIS TECHNICZNY SYGNALIZACJI POŻARU  SAP i SYSTEMU                                                   ODDYMIANIA w BUDYNKU DYDAKTYCZNYM  A/B/B1  PRZY ul. AK 13/1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W obiekcie zastosowano system SAGITTA, w skład którego wchodzą :</w:t>
      </w:r>
    </w:p>
    <w:p>
      <w:pPr>
        <w:pStyle w:val="Normal"/>
        <w:jc w:val="both"/>
        <w:rPr/>
      </w:pPr>
      <w:r>
        <w:rPr/>
        <w:t>1) Centrala : SAGITTA250    -   1 kpl.  ( 8 pętli dozorowych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zujka  DIO  31-A2    - 72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Czujka  TUP-35           - 127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ROP  - 25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trala  SAP  zainstalowana jest w portierni budynku . Instalacja zasilająca  doprowadzona została z rozdzielni elektrycznej .Wszystkie linie dozorowe wykonane zostały przewodami  YDY 2x1 i poprowadzone w korytkach instalacyjnych metodą na tynkową w części pod tynkiem. </w:t>
      </w:r>
    </w:p>
    <w:p>
      <w:pPr>
        <w:pStyle w:val="Normal"/>
        <w:jc w:val="both"/>
        <w:rPr/>
      </w:pPr>
      <w:r>
        <w:rPr/>
        <w:t xml:space="preserve"> </w:t>
      </w:r>
      <w:r>
        <w:rPr/>
        <w:t>System podłączony jest poprzez linię telefoniczną oraz drogą radiową z centrum monitorowania pożarowego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budynku zastosowano również okna dymowe szt.8 z pełną automatyką oraz możliwością ręcznego sterowania z portierni oraz z klatek schodowych poprzez zamontowane tam przełączni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ała instalacja oraz urządzenia zostały zamontowane w 1983/84.  W latach 1995/1998 dokonana została modernizacja systemu. Zamawiający posiada częściową dokumentację wraz z projektem i wykazem pomieszczeń w których zamontowano czujki. Do chwili obecnej system podlegał regularnej konserwacji która była przeprowadzana przez firmę posiadającą kwalifikacje oraz uprawnienia zgodne z aktualnie obowiązującymi przepis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>OPIS TECHNICZNY SYGNALIZACJI POŻAROWEJ SAP ORAZ SYSTEMÓW ALARMOWYCH w AKADEMICKIM CENTRUM SPORTOWYM ul. Zbierskiego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  </w:t>
      </w:r>
      <w:r>
        <w:rPr/>
        <w:t>W obiekcie zastosowano system p.poż   ESSER, w skład którego wchod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entrala : ESSATRONIC IQ8 CONTROL M ( 3 pętle dozorow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Optyczna czujka dymu – 122 sz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tyczno-tem. Czujka dymu – 69 sz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niowa czujka dymu – 4 sz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P – 2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ntrala  SAP  zainstalowana jest w portierni budynku . Instalacja zasilająca  doprowadzona została z tablicy elektrycznej .Wszystkie linie dozorowe wykonane zostały przewodami teletechnicznymi pożarowymi typu  YnTKSY ekw 1x2x0.8mm koloru czerwonego i poprowadzone pod tynkiem w rurach instalacyjnych  RVKLn.</w:t>
      </w:r>
    </w:p>
    <w:p>
      <w:pPr>
        <w:pStyle w:val="Normal"/>
        <w:jc w:val="both"/>
        <w:rPr/>
      </w:pPr>
      <w:r>
        <w:rPr/>
        <w:t>System podłączony jest poprzez linię telefoniczną oraz drogą radiową z centrum monitorowania pożarowego.</w:t>
      </w:r>
    </w:p>
    <w:p>
      <w:pPr>
        <w:pStyle w:val="Normal"/>
        <w:ind w:left="360" w:hanging="0"/>
        <w:jc w:val="both"/>
        <w:rPr/>
      </w:pPr>
      <w:r>
        <w:rPr/>
        <w:t>W budynku zastosowano również system monitorowania zasilania klap w kanałach wentylacyjnych z pełną automatyką oraz centralę sygnalizacji włamań i napadu typu VISTA 120 firmy ADEMCO + osprzęt.</w:t>
      </w:r>
    </w:p>
    <w:p>
      <w:pPr>
        <w:pStyle w:val="Normal"/>
        <w:jc w:val="both"/>
        <w:rPr/>
      </w:pPr>
      <w:r>
        <w:rPr/>
        <w:t>Cała instalacja oraz urządzenia zostały zamontowane w 2008r. Zamawiający posiada pełna dokumentację wraz z projektem. Do chwili obecnej system podlegał regularnej konserwacji która była przeprowadzana przez firmę posiadającą kwalifikację oraz uprawnienia zgodne z  aktualnie obowiązującymi przepis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>OPIS TECHNICZNY SYGNALIZACJI POŻARU  SAP i SYSTEMU                                                   ODDYMIANIA w BUDYNKU DYDAKTYCZNYM  AK 36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W obiekcie zastosowano system POLON, w skład którego wchodzą :</w:t>
      </w:r>
    </w:p>
    <w:p>
      <w:pPr>
        <w:pStyle w:val="Normal"/>
        <w:jc w:val="both"/>
        <w:rPr/>
      </w:pPr>
      <w:r>
        <w:rPr/>
        <w:t>1) Centrala : SAGITTA250    -   1 kpl.  ( 5 pętli dozorowych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zujka  DIO  31-A2    - 102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Czujka  TUP-35           - 2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ROP  - 10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trala  SAP  zainstalowana jest w portierni budynku . Instalacja zasilająca  doprowadzona została z rozdzielni elektrycznej .Wszystkie linie dozorowe wykonane zostały przewodami  YDY 2x1 i poprowadzone w korytkach instalacyjnych metodą na tynkową w części pod tynkiem. </w:t>
      </w:r>
    </w:p>
    <w:p>
      <w:pPr>
        <w:pStyle w:val="Normal"/>
        <w:jc w:val="both"/>
        <w:rPr/>
      </w:pPr>
      <w:r>
        <w:rPr/>
        <w:t xml:space="preserve"> </w:t>
      </w:r>
      <w:r>
        <w:rPr/>
        <w:t>System podłączony jest poprzez linię telefoniczną oraz drogą radiową z centrum monitorowania pożarowego.</w:t>
      </w:r>
    </w:p>
    <w:p>
      <w:pPr>
        <w:pStyle w:val="Normal"/>
        <w:jc w:val="both"/>
        <w:rPr/>
      </w:pPr>
      <w:r>
        <w:rPr/>
        <w:t xml:space="preserve"> </w:t>
      </w:r>
      <w:r>
        <w:rPr/>
        <w:t>W budynku zastosowano również okno dymowe z pełną automatyką oraz możliwością ręcznego sterowania z portierni oraz z klatki schodowej poprzez zamontowane tam przełączniki. W części magazynu książek znajduje się system monitorowania i zasilania klap w kanałach wentyl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ała instalacja oraz urządzenia zostały zamontowane w 1992.  W latach 2003/2004 dokonana została modernizacja systemu. Częściowa dokumentacja wraz z projektem i wykazem pomieszczeń w których zamontowano czujki dostępna jest u administratora obiektu. Do chwili obecnej system podlegał regularnej konserwacji, która była przeprowadzana przez firmę posiadającą kwalifikacje oraz uprawnienia zgodne z aktualnie obowiązując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12 r. wykonane zostały prace modernizacyjne powyższego systemu mające na celu przebudowę wyłącznika głównego przeciwpożarowego prądu oraz przebudowę instalacji oddymiania klatek schodowych.</w:t>
      </w:r>
    </w:p>
    <w:p>
      <w:pPr>
        <w:pStyle w:val="Normal"/>
        <w:jc w:val="both"/>
        <w:rPr/>
      </w:pPr>
      <w:r>
        <w:rPr/>
        <w:t>W związku z powyższym system został wzbogacony o następujące urzą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Centrala oddymiania kompaktowa 8A – 2 szt.(wraz z akumulatorami 3,2Ah – 2 szt.),</w:t>
      </w:r>
    </w:p>
    <w:p>
      <w:pPr>
        <w:pStyle w:val="Normal"/>
        <w:jc w:val="both"/>
        <w:rPr/>
      </w:pPr>
      <w:r>
        <w:rPr/>
        <w:t>2) Przycisk oddymiania (pomarańczowy) z funkcją kasowania alarmu – 8 szt.</w:t>
      </w:r>
    </w:p>
    <w:p>
      <w:pPr>
        <w:pStyle w:val="Normal"/>
        <w:jc w:val="both"/>
        <w:rPr/>
      </w:pPr>
      <w:r>
        <w:rPr/>
        <w:t>3) Przycisk przewietrzania LT 43U-SD-E + podstawa AP-LT – 2 szt.</w:t>
      </w:r>
    </w:p>
    <w:p>
      <w:pPr>
        <w:pStyle w:val="Normal"/>
        <w:jc w:val="both"/>
        <w:rPr/>
      </w:pPr>
      <w:r>
        <w:rPr/>
        <w:t>4) Czujka dymowa optyczna – 2 szt.</w:t>
      </w:r>
    </w:p>
    <w:p>
      <w:pPr>
        <w:pStyle w:val="Normal"/>
        <w:jc w:val="both"/>
        <w:rPr/>
      </w:pPr>
      <w:r>
        <w:rPr/>
        <w:t>5) Zasilacz do urządzeń p.poż. 5A 40Ah KBZB-36 24 V 5V 40Ah- 1 szt.                                      (wraz z akumulatorami 12V/40Ah – 2 sz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posiada dokumentację powykonawczą system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OPIS TECHNICZNY SYGNALIZACJI POŻAROWEJ SAP , SYSTEMU SYGNALIZACJI WŁAMAŃ I NAPADÓW Z KONTROLĄ DOSTĘPU I SYSTEMU TELEWIZJI  DOZOROEJ w BUDYNKU WYDZIAŁU NAUK SPOŁECZNYCH </w:t>
      </w:r>
    </w:p>
    <w:p>
      <w:pPr>
        <w:pStyle w:val="TextBody"/>
        <w:rPr/>
      </w:pPr>
      <w:r>
        <w:rPr/>
        <w:t>ul. Zbierskiego 2/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obiekcie zastosowano następujące system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SAP firmy ESSER (wykaz urządzeń w załączniku Nr 1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oddymiania klatek schodowych firmy D+H (wykaz urządzeń oraz opis działania systemu                         w załączniku Nr 1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sygnalizacji włamania i napadu z kontrola dostępu firmy SATEL (wykaz urządzeń                         w załączniku Nr 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telewizji dozorowej firmy D-Max (wykaz urządzeń w załączniku Nr 3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ntrala SAP oraz urządzenia sytemu telewizji dozorowej zostały zamontowane w portierni budynku, instalacja zasilająca została doprowadzona z tablicy elektrycznej.</w:t>
      </w:r>
    </w:p>
    <w:p>
      <w:pPr>
        <w:pStyle w:val="Normal"/>
        <w:ind w:left="360" w:hanging="0"/>
        <w:jc w:val="both"/>
        <w:rPr/>
      </w:pPr>
      <w:r>
        <w:rPr/>
        <w:t>Wszystkie linie dozorowe zostały wykonane przewodami teletechnicznymi (pożarowymi)                i ułożone w trasach kablowych dla instalacji niskoprądowych.</w:t>
      </w:r>
    </w:p>
    <w:p>
      <w:pPr>
        <w:pStyle w:val="Normal"/>
        <w:ind w:left="360" w:hanging="0"/>
        <w:jc w:val="both"/>
        <w:rPr/>
      </w:pPr>
      <w:r>
        <w:rPr/>
        <w:t>Cała instalacja wraz z urządzeniami zostały uruchomione w grudniu 2012 r.</w:t>
      </w:r>
    </w:p>
    <w:p>
      <w:pPr>
        <w:pStyle w:val="Normal"/>
        <w:ind w:left="360" w:hanging="0"/>
        <w:jc w:val="both"/>
        <w:rPr/>
      </w:pPr>
      <w:r>
        <w:rPr/>
        <w:t>Zamawiający posiada pełna dokumentację wraz z projektem systemu.</w:t>
      </w:r>
    </w:p>
    <w:p>
      <w:pPr>
        <w:pStyle w:val="Normal"/>
        <w:ind w:left="360" w:hanging="0"/>
        <w:jc w:val="both"/>
        <w:rPr/>
      </w:pPr>
      <w:r>
        <w:rPr/>
        <w:t>W/w systemy podlegają regularnej konserwacji, która może być wykonywana przez firmę posiadającą kwalifikacje oraz uprawnienia zgodnie z aktualnie obowiązującymi przepis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Dotyczy postępowania nr TZ-371//29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39:00Z</dcterms:created>
  <dc:creator>MM</dc:creator>
  <dc:description/>
  <cp:keywords/>
  <dc:language>en-US</dc:language>
  <cp:lastModifiedBy>abojarska</cp:lastModifiedBy>
  <cp:lastPrinted>2013-03-05T09:53:00Z</cp:lastPrinted>
  <dcterms:modified xsi:type="dcterms:W3CDTF">2013-03-12T10:43:00Z</dcterms:modified>
  <cp:revision>3</cp:revision>
  <dc:subject/>
  <dc:title>PRZEDMIOT  ZAMÓWIENIA:</dc:title>
</cp:coreProperties>
</file>