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URZĄDZENIA DO EYE TRACKINGU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5981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323"/>
        <w:gridCol w:w="4548"/>
      </w:tblGrid>
      <w:tr>
        <w:trPr/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120000-7</w:t>
            </w:r>
          </w:p>
        </w:tc>
        <w:tc>
          <w:tcPr>
            <w:tcW w:w="4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ystemy rejestrujące i urządzenia badawcze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33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</w:r>
      <w:r>
        <w:rPr>
          <w:rFonts w:cs="Tahoma" w:ascii="Tahoma" w:hAnsi="Tahoma"/>
          <w:sz w:val="20"/>
        </w:rPr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urządzenia do eye trackingu”. Nie otwierać przed 03.04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</w:t>
      </w:r>
      <w:r>
        <w:rPr>
          <w:rFonts w:cs="Tahoma" w:ascii="Tahoma" w:hAnsi="Tahoma"/>
        </w:rPr>
        <w:t xml:space="preserve">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 xml:space="preserve">opis – specyfikację oferowanego urządzenia </w:t>
      </w:r>
      <w:r>
        <w:rPr>
          <w:rFonts w:cs="Tahoma" w:ascii="Tahoma" w:hAnsi="Tahoma"/>
        </w:rPr>
        <w:t>potwierdzającą spełnianie wszystkich wymagań Zamawiającego określonych w załączniku nr 4 do SIWZ, a w przypadku urządzenia używanego – również z podaniem jego roku produkcj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eastAsia="Helvetica" w:cs="Tahoma"/>
          <w:b/>
          <w:b/>
          <w:u w:val="single"/>
        </w:rPr>
      </w:pPr>
      <w:r>
        <w:rPr>
          <w:rFonts w:cs="Tahoma" w:ascii="Tahoma" w:hAnsi="Tahoma"/>
          <w:b/>
        </w:rPr>
        <w:t>W przypadku oferowania urządzenia używanego oświadczenie Wykonawcy (sprzedawcy), że urządzenie nie było zakupione z wykorzystaniem środków publicznych krajowych lub pochodzących z funduszy Unii Europejskiej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04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3.04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urządzenia do eye trackingu – śledzenia ruchu gałek ocznych w ramach projektu pn. „ Utworzenie i wyposażenie laboratorium badań eksperymentalnych Biofeedback w budynku Akademii im. Jana Długosza przy ul. Armii Krajowej 13/15 w Częstoch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zakres przedmiotu zamówienia wchodzi również przeprowadzenie 2-godzinnego szkolenia pracowników Zamawiającego, w ramach którego zostanie zademonstrowane przeprowadzenie pokazowego eksperymentu psychologicznego z rejestracją danych eye-trackingu aż do etapu przedstawienia wyników prostej analizy statystycznej. Szkolenie odbędzie się 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eastAsia="Helvetica" w:cs="Tahoma"/>
          <w:b/>
          <w:b/>
          <w:u w:val="single"/>
        </w:rPr>
      </w:pPr>
      <w:r>
        <w:rPr>
          <w:rFonts w:cs="Tahoma" w:ascii="Tahoma" w:hAnsi="Tahoma"/>
        </w:rPr>
        <w:t>Specyfikacja techniczna zamawianego urządzenia została zawarta w załączniku nr 4 do SIWZ</w:t>
      </w:r>
      <w:r>
        <w:rPr>
          <w:rFonts w:eastAsia="Helvetic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</w:rPr>
        <w:t>Określone w specyfikacji parametry techniczne, wymagania należy traktować jako określenie wymaganego minimalnego standardu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eastAsia="Helvetica" w:cs="Tahoma"/>
          <w:b/>
          <w:b/>
          <w:u w:val="single"/>
        </w:rPr>
      </w:pPr>
      <w:r>
        <w:rPr>
          <w:rFonts w:cs="Tahoma" w:ascii="Tahoma" w:hAnsi="Tahoma"/>
        </w:rPr>
        <w:t>Oferowane urządzenie może być fabrycznie nowe lub używane o parametrach i wymaganiach zgodnych z załącznikiem nr 4 do SIWZ. Rok produkcji urządzenia używanego: nie wcześniej niż rok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eastAsia="Helvetica" w:cs="Tahoma"/>
          <w:b/>
          <w:b/>
          <w:u w:val="single"/>
        </w:rPr>
      </w:pPr>
      <w:r>
        <w:rPr>
          <w:rFonts w:cs="Tahoma" w:ascii="Tahoma" w:hAnsi="Tahoma"/>
        </w:rPr>
        <w:t>Z uwagi na fakt, że przedmiot zamówienia – urządzenie do eye – trekingu zakupywany jest w ramach projektu finansowanego ze środków Unii Europejskiej, w przypadku oferowania urządzenia używanego Wykonawca (sprzedawca) winien w ofercie złożyć oświadczenie, że urządzenie nie było zakupione z wykorzystaniem środków publicznych krajowych lub pochodzących z funduszy Unii Europ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Termin realizacji</w:t>
      </w:r>
      <w:r>
        <w:rPr>
          <w:rFonts w:cs="Tahoma" w:ascii="Tahoma" w:hAnsi="Tahoma"/>
        </w:rPr>
        <w:t xml:space="preserve"> zamówienia: </w:t>
      </w:r>
      <w:r>
        <w:rPr>
          <w:rFonts w:cs="Tahoma" w:ascii="Tahoma" w:hAnsi="Tahoma"/>
          <w:b/>
        </w:rPr>
        <w:t>w ciągu 1 miesiąca licząc od dnia zawarc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</w:t>
      </w:r>
      <w:r>
        <w:rPr>
          <w:rFonts w:cs="Tahoma" w:ascii="Tahoma" w:hAnsi="Tahoma"/>
        </w:rPr>
        <w:t xml:space="preserve"> na przedmiot zamówienia: </w:t>
      </w:r>
      <w:r>
        <w:rPr>
          <w:rFonts w:cs="Tahoma" w:ascii="Tahoma" w:hAnsi="Tahoma"/>
          <w:b/>
        </w:rPr>
        <w:t>minimum 12 miesięcy od podpisania protokołu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ą stawkę podatku VAT, zgodnie z treścią formularza ofert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godnie z wytycznymi w sprawie kwalifikowalności wydatków w RPO WSL na lata 2007 – 2013 cena używanego urządzenia nie może przekraczać wartości rynkowej  i winna być niższa od ceny nowego urządzenia. W przypadku, gdy cena oferowanego używanego urządzenia będzie wyższa, niż wartość rynkowa  ustalona przez niezależnego rzeczoznawcę różnica między cena nabycia a wartością rynkową nie jest uważana za wydatek kwalifikowany. W związku z powyższym, w przypadku oferowania urządzenia używanego, oferowana cena urządzenia winna spełniać warunki uznania jej w całości za wydatek w pełni kwalifikowany. W przeciwnym razie oferta będzie podlegała odrzuceniu na podstawie art. 89 ust. 1 pkt 2 ustawy pzp, gdyż jej treść nie będzie odpowiadała treści specyfikacji.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W toku badania ofert Zamawiający powoła niezależnego rzeczoznawcę, który dokona weryfikacji ofert pod kątem spełniania wymagań określonych w rozdziale 3 pkt 5 SIWZ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- załącznik nr 4 – opis – specyfikację techniczną przedmiotu zamówienia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/>
    </w:pPr>
    <w:r>
      <w:rPr>
        <w:rFonts w:cs="Tahoma" w:ascii="Tahoma" w:hAnsi="Tahoma"/>
        <w:i/>
        <w:sz w:val="18"/>
        <w:szCs w:val="18"/>
      </w:rPr>
      <w:t>Postępowanie nr TZ-371/33/13 DOSTAWA URZĄDZENIA DO EYE – TRACKINGU W RAMACH PROJEKTU PN. „UTWORZENIE I WYPOSAŻENIE LABORATORIUM BADAŃ EKSPERYMENTALNYCH BIOFEEDBACK W BUDYNKU AKADEMII IM. JANA DŁUGOSZA PRZY UL. ARMII KRAJOWEJ 13/15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32:00Z</dcterms:created>
  <dc:creator>administrator</dc:creator>
  <dc:description/>
  <cp:keywords/>
  <dc:language>en-US</dc:language>
  <cp:lastModifiedBy>abojarska</cp:lastModifiedBy>
  <cp:lastPrinted>2013-03-20T12:29:00Z</cp:lastPrinted>
  <dcterms:modified xsi:type="dcterms:W3CDTF">2013-03-20T11:32:00Z</dcterms:modified>
  <cp:revision>2</cp:revision>
  <dc:subject/>
  <dc:title>DOKUMENTACJA PRZETARGOWA W SPRAWIE NR REJ</dc:title>
</cp:coreProperties>
</file>