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KOMORY BADAŃ CIEP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9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2156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PV 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34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omory badań cieplnych dla Wydziału Matematyczno - Przyrodniczego”. Nie otwierać przed 03.04.2013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>potwierdzającą spełnianie wszystkich wymagań Zamawiającego określonych w SIWZ, z podaniem parametrów, funkcji  i cech oferowanego urządzenia oraz oznaczeń takich jak – producent, typ, model oferowanego urządzenia. Zaleca się sporządzenie specyfikacji na załączniku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04.2013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j, gotowej do użytkowania komory badań cieplnych (1 szt.) spełniającej wymagania: 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7678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PARAMETRU, WYMAGANIA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tor PID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tawa temperatury co 0,1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Tahoma" w:ascii="Tahoma" w:hAnsi="Tahoma"/>
                <w:sz w:val="16"/>
                <w:szCs w:val="16"/>
              </w:rPr>
              <w:t>C w zakresie nie mniej niż +5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Tahoma" w:ascii="Tahoma" w:hAnsi="Tahoma"/>
                <w:sz w:val="16"/>
                <w:szCs w:val="16"/>
              </w:rPr>
              <w:t>C powyżej temperatury otoczenia do +30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 o</w:t>
            </w:r>
            <w:r>
              <w:rPr>
                <w:rFonts w:cs="Tahoma" w:ascii="Tahoma" w:hAnsi="Tahoma"/>
                <w:sz w:val="16"/>
                <w:szCs w:val="16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tawa czasów trwania zadanej temperatury do 100 godzin lub praca ciągła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icjacja odmierzania czasu w momencie osiągnięcia tolerancji zadanej temperatury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stabilizacji temperatury w punkcie +/- 0,2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 o </w:t>
            </w: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podglądu zadanych i bieżących parametrów podczas pracy urządzenia (temperatura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zapamiętania 1 programu czasowo-temperaturowego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czne niezależne od sterowania zabezpieczenia przed przekroczeniem temperatury zakresu pracy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kustyczny alarm przekroczenia tolerancji nastawy podczas pracy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witacyjny obieg powietrza</w:t>
            </w:r>
          </w:p>
        </w:tc>
      </w:tr>
      <w:tr>
        <w:trPr>
          <w:trHeight w:val="3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ora z blachy nierdzewnej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ółka z blachy nierdzewnej perforowanej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łona wsadu z blachy nierdzewnej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z blachy stalowej lakierowanej proszkowo na kolor biały</w:t>
            </w:r>
          </w:p>
        </w:tc>
      </w:tr>
      <w:tr>
        <w:trPr>
          <w:trHeight w:val="21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Kominki wentylacyjne</w:t>
            </w:r>
          </w:p>
        </w:tc>
      </w:tr>
      <w:tr>
        <w:trPr>
          <w:trHeight w:val="35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17 l  +-1l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znamionowa 800 W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komory min 200x270x400mm  +/- 10 mm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 wejściowe: ~230 V, 50 Hz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kcja obsługi w języku polskim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wymaganiami europejskich norm w zakresie bezpieczeństwa - znak CE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wa i uruchomienie urządzenia u Zamawiającego. Wykonawca zobowiązany jest dostarczyć, rozładować, wnieść i uruchomić przedmiot zamówieniu Zamawiającego, w miejscu: Wydział Matematyczno – Przyrodniczy, Instytut Fizyk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 zamówienia: w ciągu 4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zapewnić autoryzowany serwis gwarancyjny i pogwarancyjny oferowanej komo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 (komora ze wszystkimi elementami): minimum 24 miesiące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zapewnić serwis pogwarancyjny przez okres 5 l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urzadzenia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TZ-371/34/13 DOSTAWA KOMORY BADŃ CIEPLNYCH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  <w:b/>
      <w:bCs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23:00Z</dcterms:created>
  <dc:creator>administrator</dc:creator>
  <dc:description/>
  <cp:keywords/>
  <dc:language>en-US</dc:language>
  <cp:lastModifiedBy>abojarska</cp:lastModifiedBy>
  <cp:lastPrinted>2013-03-21T13:34:00Z</cp:lastPrinted>
  <dcterms:modified xsi:type="dcterms:W3CDTF">2013-03-21T12:40:00Z</dcterms:modified>
  <cp:revision>12</cp:revision>
  <dc:subject/>
  <dc:title>DOKUMENTACJA PRZETARGOWA W SPRAWIE NR REJ</dc:title>
</cp:coreProperties>
</file>