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PRZEPROWADZENIE SZKOLEŃ DLA KADRY KIEROWNICZEJ 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0500000-9 Usługi szkoleniowe, 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80511000-9 Usługi szkolenia personelu</w:t>
      </w:r>
    </w:p>
    <w:p>
      <w:pPr>
        <w:pStyle w:val="ListParagraph"/>
        <w:ind w:left="0" w:firstLine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80532000-2 Usługi szkolenia w dziedzinie zarządzani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0"/>
          <w:szCs w:val="2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TZ-371/35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3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s. wykazu usług o charakterze priorytetowym i niepriorytetowym (załącznik nr 2 Rozporządzenia, nr kategorii 24 – usługi edukacyjne i szkoleniowe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0500000-9 Usługi szkoleniowe, 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80511000-9 Usługi szkolenia personelu</w:t>
      </w:r>
    </w:p>
    <w:p>
      <w:pPr>
        <w:pStyle w:val="ListParagraph"/>
        <w:ind w:left="0" w:firstLine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80532000-2 Usługi szkolenia w dziedzinie zarządzania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55" w:after="0"/>
        <w:rPr>
          <w:rStyle w:val="FontStyle52"/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Przedmiot</w:t>
      </w:r>
      <w:r>
        <w:rPr>
          <w:rFonts w:cs="Arial" w:ascii="Arial" w:hAnsi="Arial"/>
          <w:sz w:val="20"/>
          <w:szCs w:val="20"/>
        </w:rPr>
        <w:t xml:space="preserve"> zamówienia obejmuje przeprowadzenie szkoleń dla kadry kierowniczej. </w:t>
      </w:r>
      <w:r>
        <w:rPr>
          <w:rStyle w:val="FontStyle50"/>
          <w:rFonts w:cs="Arial" w:ascii="Arial" w:hAnsi="Arial"/>
          <w:b w:val="false"/>
          <w:sz w:val="20"/>
          <w:szCs w:val="20"/>
        </w:rPr>
        <w:t xml:space="preserve">Niniejsze zamówienie realizowane jest w ramach Projektu pn. „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 w:ascii="Arial" w:hAnsi="Arial"/>
          <w:sz w:val="20"/>
          <w:szCs w:val="20"/>
        </w:rPr>
        <w:t>realizowanego w ramach Programu Operacyjnego Kapitał Ludzki, Priorytet IV. Szkolnictwo wyższe i nauka, Działanie 4.1. Wzmocnienie i rozwój potencjału dydaktycznego uczelni oraz zwiększenie liczby absolwentów kierunków o kluczowym znaczeniu dla gospodarki opartej na wiedzy, Poddziałanie 4.1.1. Wzmocnienie potencjału dydaktycznego uczelni.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Style w:val="FontStyle52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 zamówienia został podzielony na dwie części – zadania obejmując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danie nr 1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  <w:u w:val="single"/>
        </w:rPr>
        <w:t>Przeprowadzenie szkolenia dla kadry kierowniczej z zakresu zarządzania finansami, podstaw rachunkowości zarządczej oraz controling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ind w:left="360" w:hanging="0"/>
        <w:rPr/>
      </w:pPr>
      <w:r>
        <w:rPr>
          <w:rFonts w:eastAsia="Kozuka Gothic Pr6N EL;Arial Unicode MS" w:cs="Arial" w:ascii="Arial" w:hAnsi="Arial"/>
          <w:color w:val="000000"/>
        </w:rPr>
        <w:t xml:space="preserve">Celem szkolenia objętego zadaniem nr 1 jest omówienie zagadnień </w:t>
      </w:r>
      <w:r>
        <w:rPr>
          <w:rFonts w:cs="Arial" w:ascii="Arial" w:hAnsi="Arial"/>
        </w:rPr>
        <w:t>związanych z  efektywnym zarządzaniem finansami szkoły wyższej oraz przedstawienie mechanizmów i  wykorzystania narzędzi controllingu i rachunkowości zarządczej dla potrzeb zarządzania uczelni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uczestników 30 osób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zkolenie zostanie przeprowadzone w dwóch grupach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Grupa pierwsza:</w:t>
      </w:r>
      <w:r>
        <w:rPr>
          <w:rFonts w:cs="Arial" w:ascii="Arial" w:hAnsi="Arial"/>
        </w:rPr>
        <w:t xml:space="preserve"> 10 osób szkolenie dwa dni po 6 -7 godzin lekcyjnych w każdym dniu  z co najmniej 2 przerwami pomiędzy godz. 9-15 ( jedna przerwa kawowa , jedna przerwa obiadowa 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Grupa druga:</w:t>
      </w:r>
      <w:r>
        <w:rPr>
          <w:rFonts w:cs="Arial" w:ascii="Arial" w:hAnsi="Arial"/>
        </w:rPr>
        <w:t xml:space="preserve"> 20 osób  szkolenie cztery dni po  6 -7 godzin lekcyjnych w każdym dniu  z co najmniej  2 przerwami pomiędzy  godz. 9-15 ( jedna przerwa kawowa , jedna przerwa obiadowa 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zina lekcyjna to 45 minu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zczegółowy program oraz harmonogram szkolenia zostanie przedstawiony przez Wykonawcę  do zatwierdzenia przez Zamawiającego w ciągu 7 dni od daty  podpisania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Tematyka i forma szkoleni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Grupa pierwsza</w:t>
      </w:r>
      <w:r>
        <w:rPr>
          <w:rFonts w:cs="Arial" w:ascii="Arial" w:hAnsi="Arial"/>
        </w:rPr>
        <w:t xml:space="preserve"> – forma szkolenia wykład + przykład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nie finansam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ktualny stan prawny zarządzania finansami uczeln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alizy finansowe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Zarządzanie przepływami finansowymi w uczelniach wyższ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Odpowiedzialność za naruszenie dyscypliny finansów publicznych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ling i budżetowanie 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Organizacja controllingu w uczelni wyższej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System informacji zarządczej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Budżetowanie jako narzędzie rachunkowości zarządczej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/>
      </w:pPr>
      <w:r>
        <w:rPr>
          <w:rFonts w:cs="Arial" w:ascii="Arial" w:hAnsi="Arial"/>
          <w:b/>
        </w:rPr>
        <w:t>Grupa druga</w:t>
      </w:r>
      <w:r>
        <w:rPr>
          <w:rFonts w:cs="Arial" w:ascii="Arial" w:hAnsi="Arial"/>
        </w:rPr>
        <w:t xml:space="preserve"> – forma szkolenia  wykład + warsztaty + przykłady</w:t>
      </w:r>
    </w:p>
    <w:p>
      <w:pPr>
        <w:pStyle w:val="Normal"/>
        <w:ind w:left="348" w:hanging="0"/>
        <w:rPr/>
      </w:pPr>
      <w:r>
        <w:rPr>
          <w:rFonts w:cs="Arial" w:ascii="Arial" w:hAnsi="Arial"/>
          <w:b/>
        </w:rPr>
        <w:t>Zarządzanie finansami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ktualny stan prawny zarządzania finansami uczelni wyższej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alizy finansowe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skaźniki monitorujące zarządzanie finansa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Zarządzanie przepływami finansowymi w uczelniach wyższych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Odpowiedzialność za naruszenie dyscypliny finansów publicznych</w:t>
      </w:r>
    </w:p>
    <w:p>
      <w:pPr>
        <w:pStyle w:val="Normal"/>
        <w:ind w:left="348" w:hanging="0"/>
        <w:rPr/>
      </w:pPr>
      <w:r>
        <w:rPr>
          <w:rFonts w:cs="Arial" w:ascii="Arial" w:hAnsi="Arial"/>
          <w:b/>
        </w:rPr>
        <w:t xml:space="preserve">Controlling i budżetowanie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rojektowanie systemu controllingu w uczelni wyższej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odele rachunku kosztów w rachunkowości zarządczej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Budżetowanie  jako narzędzie rachunkowości zarządczej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Sporządzanie projekcji  finansowej – opracowanie sprawozdań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ejście procesowe  w rachunkowości zarządczej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Controlling strategiczny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Wykonawca opracuje ankiety  ewaluacyjne szkolenia do wypełnienia przez uczestników szkolenia.</w:t>
      </w:r>
    </w:p>
    <w:p>
      <w:pPr>
        <w:pStyle w:val="Normal"/>
        <w:ind w:left="348" w:hanging="0"/>
        <w:rPr/>
      </w:pPr>
      <w:r>
        <w:rPr>
          <w:rFonts w:cs="Arial" w:ascii="Arial" w:hAnsi="Arial"/>
        </w:rPr>
        <w:t>Wykonawca zapewni uczestnikom szkolenia w każdym dniu szkoleniowym  wyżywienie w miejscu prowadzenia szkolenia, obejmujące co najmniej :</w:t>
      </w:r>
    </w:p>
    <w:p>
      <w:pPr>
        <w:pStyle w:val="Normal"/>
        <w:numPr>
          <w:ilvl w:val="0"/>
          <w:numId w:val="27"/>
        </w:numPr>
        <w:ind w:left="1068" w:hanging="360"/>
        <w:rPr/>
      </w:pPr>
      <w:r>
        <w:rPr>
          <w:rFonts w:cs="Arial" w:ascii="Arial" w:hAnsi="Arial"/>
        </w:rPr>
        <w:t>poczęstunek podczas przerw  kawowych , kawę naturalną z ekspresu, herbatę, mleczko do kawy, zimne napoje ( woda mineralna, soki ), co najmniej trzy rodzaje ciastek;</w:t>
      </w:r>
    </w:p>
    <w:p>
      <w:pPr>
        <w:pStyle w:val="Normal"/>
        <w:numPr>
          <w:ilvl w:val="0"/>
          <w:numId w:val="27"/>
        </w:numPr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 ramach przerwy obiadowej : obiad z dwóch dań , napoje zimne ( woda mineralna, soki)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Obowiązki Wykonawcy w związku z organizacją szkolenia obejmują również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2484" w:hanging="1776"/>
        <w:rPr>
          <w:rFonts w:ascii="Arial" w:hAnsi="Arial" w:cs="Arial"/>
        </w:rPr>
      </w:pPr>
      <w:r>
        <w:rPr>
          <w:rFonts w:cs="Arial" w:ascii="Arial" w:hAnsi="Arial"/>
        </w:rPr>
        <w:t>Sporządzanie list obecności uczestników w szkoleniach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2484" w:hanging="1776"/>
        <w:rPr>
          <w:rFonts w:ascii="Arial" w:hAnsi="Arial" w:cs="Arial"/>
        </w:rPr>
      </w:pPr>
      <w:r>
        <w:rPr>
          <w:rFonts w:cs="Arial" w:ascii="Arial" w:hAnsi="Arial"/>
        </w:rPr>
        <w:t>Dostarczenie ankiet ewaluacyjnych po zakończeniu szkolenia Zamawiającemu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2484" w:hanging="1776"/>
        <w:rPr>
          <w:rFonts w:ascii="Arial" w:hAnsi="Arial" w:cs="Arial"/>
        </w:rPr>
      </w:pPr>
      <w:r>
        <w:rPr>
          <w:rFonts w:cs="Arial" w:ascii="Arial" w:hAnsi="Arial"/>
        </w:rPr>
        <w:t>Zapewnienie uczestnikom szkolenia materiałów szkoleniowych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</w:rPr>
      </w:pPr>
      <w:r>
        <w:rPr>
          <w:rFonts w:cs="Arial" w:ascii="Arial" w:hAnsi="Arial"/>
        </w:rPr>
        <w:t>Wystawienie uczestnikom szkolenia certyfikatów/ zaświadczeń potwierdzających ukończenie szkolenia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Zamawiający zapewnia salę szkoleniową z wyposażeniem, tablica, rzutnik, komputer.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: do 26 kwietnia 2013 r., dni tygodnia czwartek, piątek.</w:t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Zamawiający może przedłużyć termin realizacji zadania nr 1 w następujących przypadk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Gdy przeprowadzenie szkolenia z zachowaniem wyżej określonego terminu nie będzie możliwe z uwagi na przedłużającą się procedurę udzielenia zamówienia, podpisania umow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Gdy przeprowadzenie szkolenia z zachowaniem wyżej określonego terminu nie będzie możliwe z przyczyn organizacyjnych leżących po stronie Zamawiającego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Termin realizacji zostanie przesunięty o czas niezbędny do przeprowadzenia szkolenia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przedmiotu zamówienia zgodnie z wzorem umowy stanowiącym załącznik nr 7 do SIWZ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Informacje dodatkowe: szkolenie finansowane jest ze środków publicznych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348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danie nr 2: </w:t>
      </w:r>
    </w:p>
    <w:p>
      <w:pPr>
        <w:pStyle w:val="Normal"/>
        <w:tabs>
          <w:tab w:val="clear" w:pos="708"/>
          <w:tab w:val="left" w:pos="426" w:leader="none"/>
        </w:tabs>
        <w:ind w:left="348" w:hanging="0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  <w:u w:val="single"/>
        </w:rPr>
        <w:t>Przeprowadzenie szkolenia dla kadry kierowniczej z zakresu zarządzania ryzykiem</w:t>
      </w:r>
    </w:p>
    <w:p>
      <w:pPr>
        <w:pStyle w:val="Normal"/>
        <w:ind w:left="348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</w:rPr>
        <w:t xml:space="preserve">Celem szkolenia jest przedstawienie praktycznych aspektów zarządzania ryzykiem w szkołach wyższych zgodnie z obowiązującymi przepisami, wskazanie uczestnikom szkolenia znaczenia zarządzania ryzykiem dla funkcjonowania jednostki i przedstawienie najlepszych praktyk w tym zakresie. </w:t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uczestników 30 osób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  <w:b/>
        </w:rPr>
        <w:t>Czas trwania szkolenia</w:t>
      </w:r>
      <w:r>
        <w:rPr>
          <w:rFonts w:cs="Arial" w:ascii="Arial" w:hAnsi="Arial"/>
        </w:rPr>
        <w:t xml:space="preserve"> 2 dni po 6 – 7 godzin lekcyjnych z co najmniej dwoma przerwami pomiędzy godziną 9 - 15 (jedna przerwa kawowa , jedna przerwa obiadowa )</w:t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zina lekcyjna to 45 minut</w:t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Szczegółowy program oraz harmonogram zajęć zostanie przedstawiony przez Wykonawcę  do zatwierdzenia przez Zamawiającego do 30 sierpnia 2013 r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/>
      </w:pPr>
      <w:r>
        <w:rPr>
          <w:rFonts w:cs="Arial" w:ascii="Arial" w:hAnsi="Arial"/>
          <w:b/>
          <w:u w:val="single"/>
        </w:rPr>
        <w:t>Tematyka i forma szkoleni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ojęcie zintegrowanego systemu zarządzania ryzykie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Definicje i podział ryzyk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Ryzyko w standardach  międzynarodowych i ministerial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raktyczne  wdrożenie systemu zarządzanie ryzykiem – definicje, pojęcia case stud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Strategia zarządzania ryzykiem definicje, case stud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Identyfikacja ryzyka w procesach uczeln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Narzędzia służące do oceny ryzyka – macierze, mapy ryzyk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</w:rPr>
        <w:t>Wdrożenie polityki zarządzania ryzykiem 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Zarządzanie ryzykiem w praktyce 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Rola audytu wewnętrznego w identyfikacji ryzyk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Kontrola zarządcza w szkołach wyższych – pojęcia , standardy , organizacj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lanowanie i zarządzanie ryzykiem jako kluczowe elementy kontroli zarządcz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naliza ryzyka w wybranych obszarach działalności uczelni – studium przypadku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/>
      </w:pPr>
      <w:r>
        <w:rPr>
          <w:rFonts w:cs="Arial" w:ascii="Arial" w:hAnsi="Arial"/>
        </w:rPr>
        <w:t>Forma szkolenia: wykład + warsztaty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Wykonawca opracuje ankiety  ewaluacyjne szkolenia do wypełnienia przez uczestników szkolenia.</w:t>
      </w:r>
    </w:p>
    <w:p>
      <w:pPr>
        <w:pStyle w:val="Normal"/>
        <w:ind w:left="348" w:hanging="0"/>
        <w:rPr/>
      </w:pPr>
      <w:r>
        <w:rPr>
          <w:rFonts w:cs="Arial" w:ascii="Arial" w:hAnsi="Arial"/>
        </w:rPr>
        <w:t>Wykonawca zapewni uczestnikom szkolenia w każdym dniu szkoleniowym  wyżywienie w miejscu szkolenia, obejmujące co najmniej: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>
          <w:rFonts w:cs="Arial" w:ascii="Arial" w:hAnsi="Arial"/>
        </w:rPr>
        <w:t>poczęstunek podczas przerw  kawowych , kawę naturalną z ekspresu, herbatę, mleczko do kawy zimne napoje ( woda mineralna, soki ) co najmniej trzy rodzaje ciastek;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>
          <w:rFonts w:cs="Arial" w:ascii="Arial" w:hAnsi="Arial"/>
        </w:rPr>
        <w:t>w ramach przerwy obiadowej: obiad z dwóch dań , napoje zimne (woda mineralna, soki)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Wykonawca zapewni uczestnikom szkolenia materiały szkoleniowe oraz certyfikat/ zaświadczenie potwierdzające ukończenie szkolenia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Obowiązki Wykonawcy w związku z organizacją szkolenia obejmują również:</w:t>
      </w:r>
    </w:p>
    <w:p>
      <w:pPr>
        <w:pStyle w:val="Normal"/>
        <w:numPr>
          <w:ilvl w:val="0"/>
          <w:numId w:val="16"/>
        </w:numPr>
        <w:ind w:left="1080" w:hanging="372"/>
        <w:rPr>
          <w:rFonts w:ascii="Arial" w:hAnsi="Arial" w:cs="Arial"/>
        </w:rPr>
      </w:pPr>
      <w:r>
        <w:rPr>
          <w:rFonts w:cs="Arial" w:ascii="Arial" w:hAnsi="Arial"/>
        </w:rPr>
        <w:t>Sporządzanie list obecności uczestników szkoleniach,</w:t>
      </w:r>
    </w:p>
    <w:p>
      <w:pPr>
        <w:pStyle w:val="Normal"/>
        <w:numPr>
          <w:ilvl w:val="0"/>
          <w:numId w:val="16"/>
        </w:numPr>
        <w:ind w:left="1080" w:hanging="372"/>
        <w:rPr>
          <w:rFonts w:ascii="Arial" w:hAnsi="Arial" w:cs="Arial"/>
        </w:rPr>
      </w:pPr>
      <w:r>
        <w:rPr>
          <w:rFonts w:cs="Arial" w:ascii="Arial" w:hAnsi="Arial"/>
        </w:rPr>
        <w:t>Dostarczenie ankiet ewaluacyjnych po zakończeniu szkolenia Zamawiającemu,</w:t>
      </w:r>
    </w:p>
    <w:p>
      <w:pPr>
        <w:pStyle w:val="Normal"/>
        <w:numPr>
          <w:ilvl w:val="0"/>
          <w:numId w:val="16"/>
        </w:numPr>
        <w:ind w:left="1080" w:hanging="372"/>
        <w:rPr>
          <w:rFonts w:ascii="Arial" w:hAnsi="Arial" w:cs="Arial"/>
        </w:rPr>
      </w:pPr>
      <w:r>
        <w:rPr>
          <w:rFonts w:cs="Arial" w:ascii="Arial" w:hAnsi="Arial"/>
        </w:rPr>
        <w:t xml:space="preserve">Zapewnienie uczestnikom szkolenia materiałów szkoleniowych, </w:t>
      </w:r>
    </w:p>
    <w:p>
      <w:pPr>
        <w:pStyle w:val="Normal"/>
        <w:numPr>
          <w:ilvl w:val="0"/>
          <w:numId w:val="16"/>
        </w:numPr>
        <w:ind w:left="1080" w:hanging="372"/>
        <w:rPr>
          <w:rFonts w:ascii="Arial" w:hAnsi="Arial" w:cs="Arial"/>
        </w:rPr>
      </w:pPr>
      <w:r>
        <w:rPr>
          <w:rFonts w:cs="Arial" w:ascii="Arial" w:hAnsi="Arial"/>
        </w:rPr>
        <w:t>Wystawienie uczestnikom szkolenia certyfikatów/ zaświadczeń potwierdzających ukończenie szkolenia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Zamawiający zapewnia salę szkoleniową z wyposażeniem , tablica , rzutnik , komputer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: wrzesień 2013 r. (do 27.09.2013r.), dni tygodnia czwartek, piątek.</w:t>
      </w:r>
    </w:p>
    <w:p>
      <w:pPr>
        <w:pStyle w:val="Normal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przedmiotu zamówienia zgodnie z wzor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Informacje dodatkowe: szkolenie finansowane jest ze środków publiczn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TextBody"/>
        <w:numPr>
          <w:ilvl w:val="0"/>
          <w:numId w:val="3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Zamawiający dopuszcza składanie ofert częściowych. Wykonawca może złożyć ofertę na dowolnie wybrane zadanie/zadania.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3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3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Zamawiający wymaga by Wykonawca składający ofertę na zadanie nr 1 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wykazał, że w okresie ostatnich 3 la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wykonał co najmniej trzy szkolenia z zakresu rachunkowości zarządczej lub controlingu lub budżetowania lub zarządzania finansami dla pracowników jednostek sektora finansów publicznych; </w:t>
      </w:r>
    </w:p>
    <w:p>
      <w:pPr>
        <w:pStyle w:val="ListParagraph"/>
        <w:ind w:left="92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Zamawiający wymaga by Wykonawca składający ofertę na zadanie nr 2 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wykazał, że w okresie ostatnich 3 la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  <w:sz w:val="20"/>
        </w:rPr>
        <w:t>wykonał co najmniej dwa szkolenia z zakresu zarządzania ryzykiem dla pracowników jednostek sektora finansów publicznych, w tym co najmniej jednego dla pracowników szkół wyższych</w:t>
      </w:r>
      <w:r>
        <w:rPr>
          <w:rFonts w:eastAsia="Kozuka Gothic Pr6N EL;Arial Unicode MS" w:cs="Arial" w:ascii="Arial" w:hAnsi="Arial"/>
          <w:color w:val="000000"/>
          <w:sz w:val="20"/>
        </w:rPr>
        <w:t>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Zamawiający wymaga by Wykonawca składający ofertę na zadanie nr 1 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wykazał, że przy realizacji zamówienia będzie dysponował odpowiednią kadrą, która będzie realizowała zamówienie tj. </w:t>
      </w:r>
      <w:r>
        <w:rPr>
          <w:rFonts w:eastAsia="Kozuka Gothic Pr6N EL;Arial Unicode MS" w:cs="Arial" w:ascii="Arial" w:hAnsi="Arial"/>
          <w:b/>
          <w:color w:val="000000"/>
          <w:sz w:val="20"/>
        </w:rPr>
        <w:t>co najmniej jedną osobą posiadającą wyższe wykształcenie o profilu ekonomicznym i posiadającą doświadczenie, o którym mowa w punkcie 1.2. ppkt a)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  <w:t xml:space="preserve">Zamawiający wymaga by Wykonawca składający ofertę na zadanie nr 2 </w:t>
      </w:r>
      <w:r>
        <w:rPr>
          <w:rFonts w:eastAsia="Kozuka Gothic Pr6N EL;Arial Unicode MS" w:cs="Arial" w:ascii="Arial" w:hAnsi="Arial"/>
          <w:color w:val="000000"/>
          <w:sz w:val="20"/>
        </w:rPr>
        <w:t xml:space="preserve">wykazał, że przy realizacji zamówienia będzie dysponował odpowiednią kadrą, która będzie realizowała zamówienie tj. </w:t>
      </w:r>
      <w:r>
        <w:rPr>
          <w:rFonts w:eastAsia="Kozuka Gothic Pr6N EL;Arial Unicode MS" w:cs="Arial" w:ascii="Arial" w:hAnsi="Arial"/>
          <w:b/>
          <w:color w:val="000000"/>
          <w:sz w:val="20"/>
        </w:rPr>
        <w:t>co najmniej jedną osobą posiadającą wyższe wykształcenie i posiadającą doświadczenie, o którym mowa w punkcie 1.2. ppkt b)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8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ch wykonanie szkoleń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, a w przypadku świadczeń okresowych lub ciągłych również wykonyw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lub są wykonyw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, z tym że w odniesieniu do usług okresowych lub ciągłych poświadczenie winno być wydane nie wcześniej niż na 3 miesiące przed upływem terminu składania ofert 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w szczególności odpowiedzialnych za świadczenie usług, </w:t>
      </w:r>
      <w:r>
        <w:rPr>
          <w:rFonts w:cs="Arial" w:ascii="Arial" w:hAnsi="Arial"/>
        </w:rPr>
        <w:t xml:space="preserve">wraz z informacjami na temat ich kwalifikacji zawodowych, doświadczenia i wykształcenia niezbędnych do wykonania zamówienia, a także zakresu wykonywanych przez nie czynności oraz informacją o podstawie do dysponowania tymi osobami, sporządzony według wzoru stanowiącego załącznik nr 4 do SIWZ;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8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Wykonawcy mogą wspólnie ubiegać się o udzielenie zamówienia publicznego. Wykonawcami wspólnie ubiegającymi się o udzielenie zamówienia są również przedsiębiorcy działający w ramach spółki cywilnej.</w:t>
      </w:r>
    </w:p>
    <w:p>
      <w:pPr>
        <w:pStyle w:val="TextBody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ind w:left="708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przypadku spółki cywilnej zamiast pełnomocnictwa Wykonawcy mogą załączyć umowę spółki z której wynika zakres i sposób reprezentacji – kopia poświadczona za zgodność z oryginałem przez Wykonawcę.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3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5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5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1 do SIWZ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5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ROWADZENIE SZKOLEŃ DLA KADRY KIEROWNICZEJ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05.04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.04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.04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38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3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7 do SIWZ – wzór umowy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3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9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3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3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SPORZADZIŁ:</w:t>
        <w:tab/>
        <w:tab/>
        <w:tab/>
        <w:tab/>
        <w:tab/>
        <w:tab/>
        <w:tab/>
        <w:t xml:space="preserve">        ZATWIERDZIŁ:</w:t>
      </w:r>
    </w:p>
    <w:p>
      <w:pPr>
        <w:pStyle w:val="Normal"/>
        <w:ind w:left="495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Działu Zamówień Publicznych </w:t>
        <w:tab/>
        <w:tab/>
        <w:tab/>
        <w:tab/>
        <w:t xml:space="preserve"> </w:t>
        <w:tab/>
        <w:t xml:space="preserve">                  ds. Technicznych i Inwestycji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mgr Anna Bojarska</w:t>
        <w:tab/>
        <w:tab/>
        <w:tab/>
        <w:tab/>
        <w:tab/>
        <w:t xml:space="preserve">                                         mgr inż. Maria Ró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TZ-371/35/13 Przeprowadzenie szkoleń dla kadry kierowniczej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4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67"/>
        </w:tabs>
        <w:ind w:left="1287" w:hanging="36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cs="Times New Roman"/>
      <w:u w:val="non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9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5:00Z</dcterms:created>
  <dc:creator>Your User Name</dc:creator>
  <dc:description/>
  <cp:keywords/>
  <dc:language>en-US</dc:language>
  <cp:lastModifiedBy>abojarska</cp:lastModifiedBy>
  <cp:lastPrinted>2013-03-25T12:54:00Z</cp:lastPrinted>
  <dcterms:modified xsi:type="dcterms:W3CDTF">2013-03-25T11:54:00Z</dcterms:modified>
  <cp:revision>12</cp:revision>
  <dc:subject/>
  <dc:title>SPECYFIKACJA ISTOTNYCH WARUNKÓW ZAMÓWIENIA </dc:title>
</cp:coreProperties>
</file>