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53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1"/>
        <w:gridCol w:w="2156"/>
      </w:tblGrid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7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laboratoryjnego dla Wydziału Matematyczno - Przyrodniczego”. Nie otwierać przed 08.04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sprzętu laboratoryjnego </w:t>
      </w:r>
      <w:r>
        <w:rPr>
          <w:rFonts w:cs="Tahoma" w:ascii="Tahoma" w:hAnsi="Tahoma"/>
        </w:rPr>
        <w:t>poświadczoną przez Wykonawcę i potwierdzającą spełnianie wymagań Zamawiającego określonych w SIWZ, z podaniem parametrów, funkcji  i cech oferowanego urządzenia oraz oznaczeń takich jak – producent, typ, model oferowanego sprzętu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4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sprzętu laboratoryjnego spełniającego wymagania: </w:t>
      </w:r>
    </w:p>
    <w:p>
      <w:pPr>
        <w:pStyle w:val="Head1"/>
        <w:ind w:left="42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ora laminarna, II klasy bezpieczeństwa – 1 sztuka</w:t>
      </w:r>
    </w:p>
    <w:p>
      <w:pPr>
        <w:pStyle w:val="Head1"/>
        <w:spacing w:lineRule="auto" w:line="360" w:before="0" w:after="0"/>
        <w:ind w:left="4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Komora z laminarnym przepływem powietrza powinna spełniać wymogi II klasy bezpieczeństwa biologicznego (Biohazard) wg normy EN-12469:2000. </w:t>
      </w:r>
      <w:r>
        <w:rPr>
          <w:rFonts w:cs="Tahoma" w:ascii="Tahoma" w:hAnsi="Tahoma"/>
          <w:bCs/>
          <w:sz w:val="20"/>
          <w:szCs w:val="20"/>
        </w:rPr>
        <w:t>Sterowanie mikroprocesorowe</w:t>
      </w:r>
      <w:r>
        <w:rPr>
          <w:rFonts w:cs="Tahoma" w:ascii="Tahoma" w:hAnsi="Tahoma"/>
          <w:sz w:val="20"/>
          <w:szCs w:val="20"/>
        </w:rPr>
        <w:t>, podświetlany wyświetlacz LCD informuje o aktualnym stanie pracy komory, podając prędkość przepływu powietrza laminarnego oraz bariery frontowej, temperaturę wewnątrz i na zewnątrz komory, pozostały czas przydatności filtrów HEPA i lampy UV, całkowitą liczbę godzin pracy komory oraz procent zużycia filtrów HEPA. Rozbudowany system alarmowy informuje o nieprawidłowościach przepływu powietrza laminarnego oraz bariery frontowej, nieprawidłowej pozycji okna frontowego, zużyciu filtrów HEPA i lampy UV, blokadzie wylotowego otworu powietrza, nieprawidłowej pracy wentylatora oraz awarii zasilania. Filtracja powietrza zachodzi przy pomocy dwóch filtrów HEPA H14 o wydajności wyższej niż 99,995% MPPS (penetracja 0.005%), co odpowiada wartości 99.999% dla cząstek 0,3 um i zapewnia lepsze parametry pracy od wymaganych przez normy EN 1822; US Federal Standard 209 e; British standard 5295; VDI-2083 i AS 1386-1976. System filtracyjny zapewnia przepływ powietrza z minimalną średnią prędkością przekraczającą 0.4 m/s, co jest zgodne z normą EN-12469:2000. Komora powinna utrzymywać podciśnienie wewnątrz co zapewnia dodatkową ochronę otoczenia przed niebezpieczeństwem kontaminacji. Komory powinna być wyposażona w jeden wentylator o klasie ochronności IP-55, sterowany mikroprocesorowo przez automatyczne regulatory prędkości, co zapewnia stałą szybkość laminarnego przepływu powietrza niezależnie od stopnia zanieczyszczenia filtrów. Komora robocza wykonana ze stali nierdzewnej AISI-304 z zachowaniem zaokrąglonych krawędzi, w celu łatwego utrzymania w czystości. Okno frontowe złożone z wielowarstwowego, bezpiecznego szkła z możliwością całkowitego otwarcia. Blat roboczy dzielony na części, wykonany ze stali nierdzewnej AISI-316L, perforowany na całej powierzchni, w celu zapewnienia prawidłowego przepływu powietrza w komorze. Konstrukcja komory wykonana ze stali pokrytej warstwą epoksydową, w celu zapewnienia dużej trwałości i odporności na korozję.</w:t>
        <w:br/>
        <w:t>Jeden zawór dla próżni, jeden zawór dla gazu umieszczone z prawej strony blatu roboczego (jeden ręczny i jeden elektryczny). Jedno gniazdo elektryczne, o klasie ochronności IP44, umieszczone z prawej strony blatu roboczego. Wanienka ze stali nierdzewnej umieszczona pod blatem roboczym, pozwalająca na zbieranie rozlanych cieczy. Panel frontowy ze stali nierdzewnej, pozwalający na zamknięcie komory na czas przeprowadzania sterylizacji.</w:t>
        <w:br/>
        <w:t>Łatwy dostęp do filtrów, wentylatora(ów) i sterowania w trakcie wykonywania konserwacji i czynności serwisowych poprzez podniesienie przedniego panelu komory</w:t>
        <w:br/>
        <w:t>Wymiary zewnętrzne nie większe niż (szer. x wys. x głęb.) 1630 x 1480 x 790 mm. Wymiary wewnętrzne (użytkowe) nie mniejsze niż (szer. x wys. x głęb.) 1490 x 650 x 570mm. Waga nie większa niż 270 kg. Objętość powietrza wylotowego nie mniejsza niż 48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/h 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</w:rPr>
      </w:pPr>
      <w:r>
        <w:rPr>
          <w:rFonts w:cs="Tahoma" w:ascii="Tahoma" w:hAnsi="Tahoma"/>
        </w:rPr>
        <w:t>Poziom hałasu: &lt; 60 dB(A)</w:t>
        <w:br/>
        <w:t>Oświetlenie fluorescencyjne &gt; 1200 lux, zamknięte w obudowie i umieszczone poza obszarem potencjalnie skażonym.</w:t>
        <w:br/>
        <w:t>Zasilanie 230 V, 50 Hz, 3,4 A, IP 20</w:t>
        <w:br/>
        <w:t>Emisja ciepła poniżej 300 W</w:t>
        <w:br/>
      </w:r>
    </w:p>
    <w:p>
      <w:pPr>
        <w:pStyle w:val="Normal"/>
        <w:spacing w:lineRule="auto" w:line="360"/>
        <w:ind w:left="42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5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Lampa sterylizacyjna UV  - 1 sztuka</w:t>
      </w:r>
      <w:r>
        <w:rPr>
          <w:rFonts w:cs="Tahoma" w:ascii="Tahoma" w:hAnsi="Tahoma"/>
        </w:rPr>
        <w:t xml:space="preserve"> instalowana na przednim panelu zamykania z dwoma wyłączalnymi zegarami, jeden o regulowanej skali od 0 do 3 godzin (w krokach co 1 minutę), drugi ustawiony na 3 godziny.</w:t>
      </w:r>
      <w:r>
        <w:rPr>
          <w:rFonts w:cs="Tahoma" w:ascii="Tahoma" w:hAnsi="Tahoma"/>
          <w:b/>
        </w:rPr>
        <w:br/>
        <w:br/>
        <w:t>Statyw malowany proszkowo do wyżej wymienionej komory, z 4 kółkami – 1 sztuka</w:t>
        <w:br/>
        <w:br/>
        <w:t>Palnik gazowy, automatyczny – 1 sztu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lnik automatyczny do podgrzewania i sterylizacji płomieniem, o cechach podanych poniżej: Nowoczesny palnik Bunsena. Możliwe sterowanie przełącznikiem nożnym lub przyciskiem. Powinien być dostosowany do pracy w komorach mikrobiologicznych / laminarnych oraz laboratoriach chemicznych. Powinien mieć możliwość zasilania gazem ziemnym (zasilanie z sieci) lub nabojami z propanem/butanem. Powinien mieć mechanizm głowicy palnika wykluczający konieczność używania narzędzi podczas standardowego czyszczenia. Powinien posiadać zintegrowany statyw do obracania w prawo lub lewo. Powinna istnieć możliwość zaprogramowania czasu palenia w zakresie nie mniej niż od 1 sekundy do 120 minut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nien spełniać wymogi norm: DIN 30665 część 1, DIN-DVGW Reg. NG-2211AR0750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ry (szer. x gł. x wys.): 125 x 160 x 85 mm ±5%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: 100 - 240 V, 50/60 Hz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iężar: Poniżej 1100 g</w:t>
        <w:br/>
        <w:br/>
      </w:r>
      <w:r>
        <w:rPr>
          <w:rFonts w:cs="Tahoma" w:ascii="Tahoma" w:hAnsi="Tahoma"/>
          <w:b/>
        </w:rPr>
        <w:t>Waga precyzyjna – 1 sztuka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Waga precyzyjna co najmniej o parametrach wymienionych poniżej:</w:t>
        <w:br/>
        <w:t>Aplikacje takie jak ważenie (19 jednostek + 1 własna), liczenie sztuk, ważenie procentowe. Wyświetlacz LCD.</w:t>
        <w:br/>
        <w:t>Zasilanie sieciowe AC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Interfejs RS232 umożliwiający wysyłanie ID wagi i użytkownika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Konstrukcja: jednorodna, metalowa, podstawa wykonana techniką odlewania, szalka ze stali nierdzewnej. Zintegrowany hak do ważenia ładunków pod pomostem wagi, poziomnica z przodu wagi, blokada menu i kalibracji, klawiatura w języku polskim. Szafka przeciwpodmuchowa z 3 przesuwnymi drzwiami</w:t>
        <w:br/>
        <w:t xml:space="preserve">Zakres ważenia: nie mniej niż 210 g, odczyt: nie gorszy niż 0,1 mg, średnica szalki: 90 mm. </w:t>
        <w:br/>
        <w:t>Kalibracja wewnętrzna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Legalizacja pierwotna Unii Europejskiej</w:t>
      </w:r>
    </w:p>
    <w:p>
      <w:pPr>
        <w:pStyle w:val="Normal"/>
        <w:spacing w:lineRule="auto" w:line="360"/>
        <w:ind w:left="24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4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4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46" w:hanging="0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</w:rPr>
        <w:t>Wytrząsarki, o ruchu drgającym, typu vortex – 1 sztuka</w:t>
      </w:r>
    </w:p>
    <w:p>
      <w:pPr>
        <w:pStyle w:val="Normal"/>
        <w:spacing w:lineRule="auto" w:line="360"/>
        <w:ind w:left="24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  <w:t>Wytrząsarka niska, o małej podstawie do delikatnego mieszania lub energicznego zawieszania osadów chemicznych lub komórek.</w:t>
        <w:br/>
        <w:t>Zmienna prędkość w zakresie: nie mniej niż 750 do 3000 obr./min</w:t>
        <w:br/>
        <w:t>Orbita: 2 mm</w:t>
        <w:br/>
        <w:t>Możliwość pracy ciągłej lub wymuszonej naciskiem.</w:t>
        <w:br/>
        <w:t xml:space="preserve">Na probówki o średnicy maksymalnej przynajmniej do 20 mm okrągłodennej </w:t>
        <w:br/>
        <w:t>oraz 28 mm stożkowej.</w:t>
        <w:br/>
        <w:t>Wymiary (szer. x gł. x wys.): 82 x 145 x 75 mm ±5%</w:t>
        <w:br/>
        <w:t>Temp. otoczenia: nie mniej niż od 5 do 40°C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, wnieść i rozładować oraz zamontować przedmiot zamówienia. Miejsce realizacji zamówienia: Wydział Matematyczno – Przyrodniczy, Instytut Chemii, Ochrony Środowiska i Biotechnologii, Zakład Mikrobiologii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2 miesięcy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37/13 DOSTAWA SPRZETU LABORATORYJNEGO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  <w:b/>
      <w:bCs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8:00Z</dcterms:created>
  <dc:creator>administrator</dc:creator>
  <dc:description/>
  <cp:keywords/>
  <dc:language>en-US</dc:language>
  <cp:lastModifiedBy>abojarska</cp:lastModifiedBy>
  <cp:lastPrinted>2013-03-26T14:38:00Z</cp:lastPrinted>
  <dcterms:modified xsi:type="dcterms:W3CDTF">2013-03-26T14:03:00Z</dcterms:modified>
  <cp:revision>5</cp:revision>
  <dc:subject/>
  <dc:title>DOKUMENTACJA PRZETARGOWA W SPRAWIE NR REJ</dc:title>
</cp:coreProperties>
</file>