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RUK FOLDERÓW INFORM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ab/>
        <w:t>CPV 79810000-5</w:t>
        <w:tab/>
        <w:t>Usługi druk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folderów informacyjnych. Postępowanie nr KZ-371/40/13 Nie otwierać przed 18.04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4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8.04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ruk folderów informacyjnych według projektu Zamawiającego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lder polskojęzyczn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szycie zeszytowe: 21/21c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 210/297 m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28 stron, w tym środek 24 strony, okładka 4 stron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uk: dwustronny CMYK: środek 4+4, okładka 4+4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: środek kreda do 200 g/m2, okładka kreda 240-350g/m2 + foliowanie matowe + lakier wybiórcz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ruk próbny – zgodnie z finalna kolorystyką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700 egzemplarz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lder anglojęzyczn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: szycie zeszytowe: 21/21c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: A4 210/297 mm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ętość: 28 stron, w tym środek 24 strony, okładka 4 stron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uk: dwustronny CMYK: środek 4+4, okładka 4+4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pier: środek kreda do 200 g/m2, okładka kreda 240-350g/m2 + foliowanie matowe + lakier wybiórcz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ruk próbny – zgodnie z finalna kolorystyką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300 egzemplarz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 </w:t>
      </w:r>
      <w:r>
        <w:rPr>
          <w:rFonts w:cs="Tahoma" w:ascii="Tahoma" w:hAnsi="Tahoma"/>
          <w:b/>
        </w:rPr>
        <w:t xml:space="preserve">w ciągu 7 dni licząc od dnia przekazania Wykonawcy projek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40/13 Druk folderów informacyjnych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32:00Z</dcterms:created>
  <dc:creator>administrator</dc:creator>
  <dc:description/>
  <cp:keywords/>
  <dc:language>en-US</dc:language>
  <cp:lastModifiedBy>abojarska</cp:lastModifiedBy>
  <cp:lastPrinted>2013-04-09T10:54:00Z</cp:lastPrinted>
  <dcterms:modified xsi:type="dcterms:W3CDTF">2013-04-09T09:41:00Z</dcterms:modified>
  <cp:revision>6</cp:revision>
  <dc:subject/>
  <dc:title>DOKUMENTACJA PRZETARGOWA W SPRAWIE NR REJ</dc:title>
</cp:coreProperties>
</file>