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ZKŁA LABORATORYJNEGO DLA WYDZIAŁU MATEMATYCZNO – PRZYRODNICZ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EPOWANIE NR TZ-371/41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413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421"/>
        <w:gridCol w:w="1260"/>
        <w:gridCol w:w="1620"/>
        <w:gridCol w:w="1080"/>
        <w:gridCol w:w="1661"/>
        <w:gridCol w:w="1732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 opakow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PLN/ za opak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kol. 5 x kol.6/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kol. 8 + VAT/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rek szklany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jasne; szlif 19/26 NS, zgodne z DIN 12252; dolna część korka typu "drip-tip"; sześciokątny kształt główki 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50 ml, średnica  zewn. 51 mm; szlif NS 14/23; zgodne z normą DIN 4797; zbieżność stożka 1: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100 ml; średnica  zewn. 64 mm; szlif NS 14/23; zgodne z normą DIN 4797; zbieżność stożka 1: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100 ml; szlif szyjki środkowej 29/32 NS; szlif szyjek ukośnych NS 14/23; zgodne z normą DIN 12394; centralna szyjka oraz dwie szyjki boczne umieszczone pod kątem 15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50 m; szlif szyjki środkowej 19/26 NS; szlif szyjek ukośnych NS 14/23; zgodne z normą DIN 12394; centralna szyjka oraz dwie szyjki boczne umieszczone pod kątem 15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ło  typu DURAN; poj. 100ml; szlif szyjki środkowej 14/23 NS; szlif szyjki ukośnej 14/23 NS; zgodne z normą DIN 12394; centralna szyjka i jedna szyjka boczna umieszczone pod kątem 20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DURAN; poj. 50ml; szlif szyjki średnica  14/23, szlif szyjki ukośnej 14/23 NS; zgodne z normą DIN 12394; centralna szyjka i jedna szyjka boczna umieszczone pod kątem 20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bówki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szkło typu I/neutralne zgodnie z klasyfikacja USP, EP i JP; z obrzeżem; średnica  16mm; wysokość 160mm; gr. 1,0 - 1,2mm; wytrzymałe mechanicznie i odporne na zmiany temperatury; można sterylizować w autoklawie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lewki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1000 ml; niskie; średnica  zewn. 105 mm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 145 mm; zgodne z normami DIN 12 331 i ISO 3819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: ze szlifem stożkowym 14/23 NS i przyłączem do węża o średnica  10 mm; kolanko, z zaworem;  średnica  wewn. otworu 2.5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ze szlifem stożkowym 14/23 NS i przyłączem do węża o średnica  10 mm; kolanko, bez zaworu; średnica  wewn. otworu 2.5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ze szlifem stożkowym 24/29 NS i przyłączem do węża o średnica  10 mm; kolanko, bez zaworu; średnica  wewn. otworu 2.5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ze szlifem stożkowym 29/32 NS i przyłączem do węża o średnica  10 mm; kolanko, bez zaworu; średnica  wewn. otworu 2.5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do eksykator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elanowy; średnica  235mm; DN 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ka na środki susząc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ukośne 75°; szlif stożkowy 14/23 NS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jek filtracyjn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; z krótką rurką ssącą; średnica 100 mm, wysokość 180 mm; do filtrów o średnicy 150 do 185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 ze szlifem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 ; szlif 29/32 NS, szlif stożkowy 14/23 NS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ełko zegarkowe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; średnica 60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ełko zegarkowe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; średnica 80 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, z nakręcaną zakr. z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, poj. 500ml; średnica zewn. 86mm; wysokość  z zakr.181mm; gwint 45 GL;  temp. maks. 140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e, z nakręcaną zakr. z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100 ml, średnica  zewn. 56 mm; wysokość  105 mm, gwint 45 G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e, z nakręcaną zakr. z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250 ml: średnica  zewn. 70 mm; wysokość  143 mm; gwint 45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e, z nakręcaną zakr. z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500 ml; średnica  zewn. 86 mm; wysokość  182 mm; gwint 45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e, z nakręcaną zakr. z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1000 ml; średnica  zewn. 101 mm; wysokość  230 mm; gwint 45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łój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; jasny; poj.30 ml; średnica 36 mm; wysokość 68 mm, gwint 32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łój,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; jasny; poj.50 ml; średnica 44mm; wysokość 75 mm; gwint 32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ywka do słoi, PP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int 32 GL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ywy na pipety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wykonane z tworzywa sztucznego; białe; stabilne. na 6 pipet; utrzymują pipety w ergonomicznej pozycji, ułatwiającej użytkowanie; dostosowane do wszystkich rodzajów pipe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adka destylac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lif stożkowy 14/23 NS; forma prosta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i hodowlan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, z nakręcaną zakrywką z tworzywa; poj. 15 ml; średnica 27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i hodowlan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.-wapn., z nakręcaną zakrywką z tworzywa; poj. 20 ml średnica 27mm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/op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</w:t>
            </w:r>
          </w:p>
        </w:tc>
        <w:tc>
          <w:tcPr>
            <w:tcW w:w="1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NETTO/BRUT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NETTO: suma wartości netto całego asortymen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BRUTTO: razem netto + podatek 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3:00Z</dcterms:created>
  <dc:creator>Rychter</dc:creator>
  <dc:description/>
  <cp:keywords/>
  <dc:language>en-US</dc:language>
  <cp:lastModifiedBy>abojarska</cp:lastModifiedBy>
  <cp:lastPrinted>2013-03-27T11:27:00Z</cp:lastPrinted>
  <dcterms:modified xsi:type="dcterms:W3CDTF">2013-04-11T10:34:00Z</dcterms:modified>
  <cp:revision>3</cp:revision>
  <dc:subject/>
  <dc:title>Załącznik nr 2 do SIWZ</dc:title>
</cp:coreProperties>
</file>