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SPRZĘTU KOMPUTEROW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230000-0 Urządzenia komputero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13000-5 Komputery osobiste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100-6 Komputery przenośne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232110-8 Drukarki laserow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7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2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7/13 </w:t>
            </w:r>
            <w:r>
              <w:rPr>
                <w:rFonts w:cs="Tahoma" w:ascii="Tahoma" w:hAnsi="Tahoma"/>
                <w:b/>
              </w:rPr>
              <w:t>Nie otwierać przed: 29.04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8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oferowane dostawy odpowiadają wymaganiom określonym</w:t>
      </w:r>
    </w:p>
    <w:p>
      <w:pPr>
        <w:pStyle w:val="Normal"/>
        <w:autoSpaceDE w:val="false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 - specyfikację oferowanego sprzętu komputerowego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oprogramowania oraz oznaczeń takich jak - producent, typ, model, oferowanego sprzętu, nazwa i wersja oferowanego oprogramowania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4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9.04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pięć części/zadań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drukarki laserowej (1 szt.) dla Studiów Podyplomowych: Doradztwo zawodowe  Wydziału Pedagogicznego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"/>
        <w:gridCol w:w="2679"/>
        <w:gridCol w:w="5940"/>
      </w:tblGrid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arka monochromatyczna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, LED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4 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ajność tonera standardow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500 str. A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min. 250 arkuszy, podajnik wielofunkcyjny na min jeden arkusz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odbiornik papier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50 stron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rodzaje nośnikó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6-A4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00x600 dpi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 x USB 2.0, 1 x Ethernet 10/100, 1x IEEE 1284 (parallel)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Systemy z rodziny Windows, MAC OS Xv10.3.9 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języki drukare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pson FX, IBM Pro Printer, PCL5e, PCL6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druk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9 str/min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matyczny duple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matura papier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 – 163 g/m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5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hała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4 d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6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wxsx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x395x370 m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7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zasilający, sterowniki, instrukcja w języku polskim, urządzenie fabrycznie nowe dostarczone gotowe do pra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8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4 miesiąc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Dostawa kopiarko – drukarko - skanera sieciowego (1 szt.) dla Instytutu Kultury Fizycznej i Turystyki Wydziału Pedagogicznego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"/>
        <w:gridCol w:w="2501"/>
        <w:gridCol w:w="6112"/>
      </w:tblGrid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ofunkcyjne drukarka/skaner/kopiarka (kolorowa)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ar nośnik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6 – A4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matura nośnik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60-220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standardow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50 arkuszy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automatyczn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0 arkuszy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wielofunkcyjn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min. 1 arkusz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biornik papieru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min. 100 arkuszy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 dwustronn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plex automatyczny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, Ethernet 10/100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ulacje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CL5c, PCL6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y z rodziny Widows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mono/kolor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600x600dpi/600x600dpi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skaner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likowy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skaner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00x2400dp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zenie musi być gotowe do pracy z pełnymi toneram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. 24 miesiące</w:t>
            </w:r>
          </w:p>
        </w:tc>
      </w:tr>
    </w:tbl>
    <w:p>
      <w:pPr>
        <w:pStyle w:val="Normal"/>
        <w:spacing w:lineRule="auto" w:line="360"/>
        <w:ind w:left="540" w:hanging="4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4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3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zestawu komputerowego (1 szt.) dla  Studium Nauki Języków Obcych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938"/>
        <w:gridCol w:w="6775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stacja robocza lub komputer typu Desktop PC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tosowanie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komputer będzie wykorzystywany dla potrzeb aplikacji biurowych, w tym aplikacji finansowo-księgowych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zgodny z architekturą x86, 64-bitowy osiągający minimum 2250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) - załącznik 1 lub osiągający minimum 2255 punktów w teści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3DMark06 CPU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sz w:val="16"/>
                <w:szCs w:val="16"/>
              </w:rPr>
              <w:t>http://www.ajd.czest.pl/media/domeny/53/static/pub/dzzpit/zal_2_3dmax_cpu.pdf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) - załącznik 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operacyjn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360" w:hanging="36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in. 4 GB zainstalowane w trybie dwukanałowym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sieciow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zintegrowana karta sieciowa w standardzie Gigabit Ethernet 10/100/1000 RJ-4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zintegrowana, z obsługą DirectX 10 i OpenGL 3.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źwięk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zintegrowana karta dźwiękowa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er dysku twardego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SerialATA min. 4 złącza na płycie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niazda kart rozszerzeń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in. 3 wolne sloty PCI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  <w:u w:val="single"/>
              </w:rPr>
              <w:t>Panel tylni: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br/>
              <w:t>minimum 4 portów USB 2.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wejście audio, wejście mikrofonu, wyjście audi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  <w:lang w:val="en-US"/>
              </w:rPr>
              <w:t>1 x RJ-4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  <w:lang w:val="en-US"/>
              </w:rPr>
              <w:t>1 x D-SUB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  <w:lang w:val="en-US"/>
              </w:rPr>
              <w:t>1 x DV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1 x PS/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  <w:u w:val="single"/>
              </w:rPr>
              <w:t>Panel przedni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inimum 2 porty USB 2.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wejście mikrofonu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wyjście słuchawek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twardy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in. 1x500GB Serial ATA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co najmniej 1 wolna wewnętrzna zatoka 3,5” przystosowana do montażu dodatkowego dysku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nagrywarka DVD+/-RW wraz z oprogramowaniem do zapisu nośników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zenia sterujące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dołączona klawiatura + mysz optyczna z rolką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udow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cz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operacyjny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  <w:lang w:val="en-US"/>
              </w:rPr>
              <w:t>Microsoft Office 2010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oferujący obsługę logowania do domeny, profile mobilne współpracujące z kontrolerem domeny pracującym pod kontrolą Windows 2008 Server R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programowanie biurowe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pakiet oprogramowania biurowego w polskiej wersji językowej, do użytku edukacyjneg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inimalna zawartość: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edytor tekstu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arkusz kalkulacyjny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program do tworzenia prezentacji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program do obsługi poczty e-mail i kalendarza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program do zbierania notatek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program do tworzenia publikacj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kompatybilny z Microsoft Office: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twieranie dokumentów utworzonych przy pomocy programów MS Word 2010, MS Excel 2010, MS Power Point 2010, MS Word 2007, MS Excel 2007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  <w:lang w:val="en-US"/>
              </w:rPr>
              <w:t>, MS Power Point 2007, MS Word 2003, MS Excel 2003, MS Power Point 2003.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W otwieranych dokumentach musi być zachowane oryginalne formatowanie oraz ich treść bez utraty jakichkolwiek ich parametrów i cech użytkowych (korespondencja seryjna, arkusze kalkulacyjne zawierające makra i formularze itp.) czy też konieczności dodatkowej edycji ze strony użytkowni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dostarczony pakiet musi zapewniać możliwość modyfikacji plików utworzonych za pomocą ww. programów w taki sposób by możliwe było ich poprawne otworzenie przy pomocy programu, który oryginalnie służył do utworzenia pliku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w przypadku programu do obsługi poczty e-mail możliwość bezproblemowego zaimportowania/wyeksportowania wszystkich danych (wiadomości e-mail, wpisy kalendarza, zadania, kontakty,  reguły wiadomości)  z i do używanych przez Zamawiającego programów Outlook 2003, Outlook 2007, Outlook 2010</w:t>
            </w:r>
          </w:p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PRZYKŁADOWY PAKIET SPEŁNIAJĄCY POWYŻSZE WYMAGANIA: Microsoft Office 201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in. 24 miesiące</w:t>
            </w:r>
          </w:p>
        </w:tc>
      </w:tr>
    </w:tbl>
    <w:p>
      <w:pPr>
        <w:pStyle w:val="Normal"/>
        <w:spacing w:lineRule="auto" w:line="360"/>
        <w:jc w:val="both"/>
        <w:rPr>
          <w:rStyle w:val="Wyrnieniedelikatne"/>
          <w:rFonts w:ascii="Tahoma" w:hAnsi="Tahoma" w:cs="Tahoma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4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omputera przenośnego (1 szt.) dla Zakładu Biochemii i Technologii Bioproduktów Wydziału Matematyczno – Przyrodniczego.</w:t>
      </w:r>
    </w:p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93"/>
        <w:gridCol w:w="591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x768 pikseli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2313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6 GB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 RW Dual Layer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 lub dedykow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karty graficznej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łasna min 1 GB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D-Sub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litowo-polimerowy lub litowo-jonowy, min 6 h pracy na bater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e głośnik, wbudowany mikrofo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 1.3 Mpix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TAK, MS, MS-Pro, SD, SDHC, SDXC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LAN 10/100/100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Bluetooth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 xml:space="preserve">Modem 3G (UMTS/HSDPA)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x USB z czego  min 1 x USB 3.0 ,1 x RJ45,1x zasilan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polskiej wersji językowej w wersji 64-bitowej niewymagającej aktywacji za pomocą telefonu lub Internetu u producenta systemu operacyjnego,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icrosoft Office 20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Czytnik linii papilarnych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 komplecie zasilacz 230V 50 Hz wraz z kablami oraz torbą dostosowana gabarytem do rozmiarów laptopa</w:t>
            </w:r>
          </w:p>
          <w:p>
            <w:pPr>
              <w:pStyle w:val="Tekstpodstawowy2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łytka ze sterownikami, oryginalny nośnik z systemem operacyjny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yszy do laptopa (4 przyciski + rolka) – 2 sztuk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4 miesiące</w:t>
            </w:r>
          </w:p>
        </w:tc>
      </w:tr>
    </w:tbl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" w:hanging="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omputera przenośnego (1 szt.) dla Instytutu Kultury Fizycznej i Turystyki Wydziału Pedagogicznego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7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0,1 cal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024x600 piksel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zgodny z architekturą x86,  osiągający minimum 603 punktów w teście Passmark CPU Mark  – załącznik 1 </w:t>
            </w:r>
            <w:hyperlink r:id="rId3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20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, Bluetooth 3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porty USB ,1 port RJ45,1 zasila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1,25 kg (razem z bateri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komplecie zasilacz 230V 50 Hz wraz z kablam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24 miesiące 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sprzętu do Zamawiając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, 3: ul. Waszyngtona 4/8, Częstochow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>Zadanie nr 2, 4, 5: Al. Armii Krajowej 13/15,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9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9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1_PasmarkCPUMark.pdf" TargetMode="External"/><Relationship Id="rId3" Type="http://schemas.openxmlformats.org/officeDocument/2006/relationships/hyperlink" Target="http://www.ajd.czest.pl/media/domeny/53/static/pub/dzzpit/zal_1_PasmarkCPUMark.pdf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2:00Z</dcterms:created>
  <dc:creator>Małgorzata Strąk</dc:creator>
  <dc:description/>
  <cp:keywords/>
  <dc:language>en-US</dc:language>
  <cp:lastModifiedBy>abojarska</cp:lastModifiedBy>
  <cp:lastPrinted>2013-04-19T12:55:00Z</cp:lastPrinted>
  <dcterms:modified xsi:type="dcterms:W3CDTF">2013-04-19T11:01:00Z</dcterms:modified>
  <cp:revision>7</cp:revision>
  <dc:subject/>
  <dc:title>ZAMAWIAJĄCY</dc:title>
</cp:coreProperties>
</file>