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 KOMPUTEROW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230000-0 Urządzenia komputerowe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234600-4 Pamięć flash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237000-9 Części, akcesoria i wyroby do komputerów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2420000-3 Urządzenia sieciow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8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8/13 </w:t>
            </w:r>
            <w:r>
              <w:rPr>
                <w:rFonts w:cs="Tahoma" w:ascii="Tahoma" w:hAnsi="Tahoma"/>
                <w:b/>
              </w:rPr>
              <w:t>Nie otwierać przed: 30.04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oferowane dostawy odpowiadają wymaganiom określonym</w:t>
      </w:r>
    </w:p>
    <w:p>
      <w:pPr>
        <w:pStyle w:val="Normal"/>
        <w:autoSpaceDE w:val="false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4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30.04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 cztery części/zadania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switcha  (2 szt.) dla Działu Finansowo-Księgowego</w:t>
      </w:r>
    </w:p>
    <w:p>
      <w:pPr>
        <w:pStyle w:val="Normal"/>
        <w:ind w:left="540" w:hanging="5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wit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8 x 10/100/1000Mbps LAN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tandardy sieciow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i 10BASE-T Ethernet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u 100BASE-TX Fast Ethernet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EEE 802.3ab 1000BASE-T Gigabit Ether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ind w:left="540" w:hanging="0"/>
        <w:jc w:val="both"/>
        <w:rPr/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</w:t>
      </w:r>
      <w:r>
        <w:rPr/>
        <w:t xml:space="preserve">Dostawa myszy komputerowej (2 szt.)  dla Studiów Podyplomowych: Oligofrenopedagogika Wydziału Pedagogicznego. 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 lub laser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przycisków / role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y (z uwagi na kolor już posiadanego sprzętu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pamięci USB ( 6 szt.) dla Studiów Podyplomowych: Oligofrenopedagogika Wydziału Pedagogicznego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keepLines/>
        <w:ind w:left="54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mięć USB (2 szt.)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lash Dis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w wersji min 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</w:tr>
    </w:tbl>
    <w:p>
      <w:pPr>
        <w:pStyle w:val="Heading1"/>
        <w:keepLines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ind w:firstLine="708"/>
        <w:rPr/>
      </w:pPr>
      <w:r>
        <w:rPr/>
        <w:t>Pamięć USB (2 szt.)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lash Dis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6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w wersji min 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</w:tr>
    </w:tbl>
    <w:p>
      <w:pPr>
        <w:pStyle w:val="Heading1"/>
        <w:keepLines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keepLines/>
        <w:ind w:left="708" w:hanging="0"/>
        <w:rPr/>
      </w:pPr>
      <w:r>
        <w:rPr/>
        <w:t>Pamięć USB (2 szt.)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lash Dis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2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w wersji min 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</w:tr>
    </w:tbl>
    <w:p>
      <w:pPr>
        <w:pStyle w:val="Heading1"/>
        <w:keepLines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keepLines/>
        <w:ind w:firstLine="53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Heading1"/>
        <w:keepLines/>
        <w:ind w:left="540" w:hanging="1"/>
        <w:jc w:val="both"/>
        <w:rPr/>
      </w:pPr>
      <w:r>
        <w:rPr>
          <w:rFonts w:cs="Tahoma" w:ascii="Tahoma" w:hAnsi="Tahoma"/>
          <w:sz w:val="20"/>
        </w:rPr>
        <w:t xml:space="preserve">Dostawa pamięci USB (3 szt.) dla Studiów Podyplomowych: Logopedia – Logopeda oświatowy </w:t>
      </w:r>
      <w:r>
        <w:rPr/>
        <w:t xml:space="preserve"> Wydziału Pedagogicznego. 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lash Dis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. 16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zapisu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9 MB/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odczytu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69 MB/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a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indows 7, Vista, XP, MAC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jność USB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godność wsteczna ze standardem USB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12 miesięcy, w gumowej obudowie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dostarczyć przedmiot zamówienia do Zamawiającego. Miejsce realizacji zamówieni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, 2, 3: ul. Waszyngtona 4/8, Częstocho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>Zadanie nr 4: Al. Armii Krajowej 36a,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6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6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abojarska</cp:lastModifiedBy>
  <cp:lastPrinted>2013-04-22T11:23:00Z</cp:lastPrinted>
  <dcterms:modified xsi:type="dcterms:W3CDTF">2013-04-22T09:24:00Z</dcterms:modified>
  <cp:revision>4</cp:revision>
  <dc:subject/>
  <dc:title>ZAMAWIAJĄCY</dc:title>
</cp:coreProperties>
</file>