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Ę SERWERA DLA DZIAŁU ROZWOJU I OBSŁUGI DYDAKTYK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8820000-2 Serwer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9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 xml:space="preserve">Dostawa serwera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9/13 </w:t>
            </w:r>
            <w:r>
              <w:rPr>
                <w:rFonts w:cs="Tahoma" w:ascii="Tahoma" w:hAnsi="Tahoma"/>
                <w:b/>
              </w:rPr>
              <w:t>Nie otwierać przed: 30.04.2013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oferowane dostawy odpowiadają wymaganiom określonym</w:t>
      </w:r>
    </w:p>
    <w:p>
      <w:pPr>
        <w:pStyle w:val="Normal"/>
        <w:autoSpaceDE w:val="false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pis  - specyfikację oferowanego serwer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 oraz oznaczeń takich jak - producent, typ, model, oferowanego sprzętu. Zaleca się sporządzenie specyfikacji technicznej na druku stanowiącym załącznik nr 4 do SIWZ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/>
        </w:rPr>
        <w:t>Certyfikat ISO 9001:2000 lub równoważny na świadczenie usług serwisowych</w:t>
      </w:r>
      <w:r>
        <w:rPr>
          <w:rFonts w:cs="Tahoma" w:ascii="Tahoma" w:hAnsi="Tahoma"/>
        </w:rPr>
        <w:t xml:space="preserve"> przez Wykonawcę (Firmę serwisującą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/>
        </w:rPr>
        <w:t>Dokument wystawiony przez Producenta oferowanego sprzętu potwierdzający posiadanie autoryzacji producenta na świadczenie usług serwisowych</w:t>
      </w:r>
      <w:r>
        <w:rPr>
          <w:rFonts w:cs="Tahoma" w:ascii="Tahoma" w:hAnsi="Tahoma"/>
        </w:rPr>
        <w:t xml:space="preserve"> przez Wykonawcę (Firmę serwisującą 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roducenta oferowanego sprzętu (serwera), że w przypadku nie wywiązywania się z obowiązków gwarancyjnych przez Wykonawcę (firmę serwisującą) przejmie na siebie zobowiązania związane z serwisem.</w:t>
      </w:r>
    </w:p>
    <w:p>
      <w:pPr>
        <w:pStyle w:val="Normal"/>
        <w:spacing w:lineRule="auto" w:line="360"/>
        <w:ind w:left="540" w:hanging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4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30.04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Przedmiotem zamówienia jest dostawa serwera (1 szt.) dla Działu Rozwoju i Obsługi Dydaktyki Akademii im. Jana Długosza w Częstochowie, dedykowanego na potrzeby systemu USOS,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pełniającego następujące wymagania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udowa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Rack o wysokości max. 2U z możliwością instalacji do 8 dysków 3.5" HotPlug wraz z kompletem wysuwanych szyn umożliwiających montaż w szafie rack i wysuwanie serwera do celów serwisowych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instalacji  dodatkowego przedniego panela zamykanego na klucz, chroniącego dyski twarde przed nieuprawnionym wyjęciem z serwer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a główna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a główna z możliwością zainstalowania minimum dwóch procesorów cztero, sześcio lub ośmiordzeniowych. Chipset dedykowany przez producenta procesora do pracy w serwerach min. dwuprocesorowych. Płyta powinna obsługiwać min. 192GB RAM, na płycie głównej powinno znajdować się minimum 12 slotów przeznaczonych dla pamięci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jeden procesor sześciordzeniowy klasy x86 dedykowany do pracy z zaoferowanym serwerem umożliwiający osiągnięcie wyniku min. 189 punktów w teście SPECint_rate_base2006 dostępnym na stronie www.spec.org dla konfiguracji jednoprocesorowe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mięć RAM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GB LV RDIM możliwe zabezpieczenia pamięci: Memory Rank Sparing, Memory Mirror, Lockste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loty PCIe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Jeden slot x16 o prędkości x8 generacji 3 dla kart pełnej wysokości i pełnej długości,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Dwa sloty x8 o prędkości x4 generacji 3 dla kart połowy wysokości i pełnej długości,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Jeden slot x8 o prędkości x4 generacji 3 dla kart połowy wysokości i połowy długoś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graficzna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integrowana karta graficzna umożliwiająca rozdzielczość min. 1280x1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e porty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</w:t>
            </w:r>
            <w:bookmarkStart w:id="0" w:name="_GoBack"/>
            <w:bookmarkEnd w:id="0"/>
            <w:r>
              <w:rPr>
                <w:rFonts w:cs="Tahoma" w:ascii="Tahoma" w:hAnsi="Tahoma"/>
                <w:sz w:val="16"/>
                <w:szCs w:val="16"/>
              </w:rPr>
              <w:t>4 portów USB 2.0 , 2 porty RJ45, 2 porty VGA (1 na przednim panelu obudowy, drugi na tylnym), min. 1 port RS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terfejsy sieciowe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a min. dwuportowa karta Gigabit Ethernet, 1 x dodatkowa dwuportowa karta sieciowa Gigabit Ether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er dysków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dykowany sprzętowy kontroler dyskowy, posiadający min. 512MB nieulotnej pamięci cache, możliwe konfiguracje poziomów RAID min: 0, 1, 5, 6, 10, 50,6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yski twarde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instalacji dysków twardych SATA, SAS, NearLine SAS i SSD.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instalowane min. 3 dyski twarde o pojemności min. 600GB SAS 15k RPM każdy, skonfigurowane fabrycznie w RAID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pęd optyczny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y napęd DVD+/-RW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stem diagnostyczny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LCD umieszczony na froncie obudowy, umożliwiający wyświetlenie informacji o stanie procesora, pamięci, dysków, BIOS’u, zasilaniu oraz temperaturz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ilacze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a redundantne zasilacze HotPlug o mocy min. 750W każd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pięcie wejściowe [V]: 23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pieczeństw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y czujnik otwarcia obudowy współpracujący z BIOS i kartą zarządzając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ynajmniej trzy lata gwarancji od daty podpisania protokołu odbioru, z czasem reakcji na rozpoczęcie naprawy w następnym dniu roboczym, przyjmowanie zgłoszeń 24 godziny na dobę, 7 dni w tygodniu.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rma serwisująca musi posiadać certyfikat ISO 9001:2000 lub równoważny na świadczenie usług serwisowych oraz posiadać autoryzację producenta oferowanego urządzenia na świadczenie usług serwisowych</w:t>
            </w:r>
          </w:p>
          <w:p>
            <w:pPr>
              <w:pStyle w:val="Default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Zamawiający wymaga  ponadto oświadczenia producenta, że w przypadku nie wywiązywania się z obowiązków gwarancyjnych przez Wykonawcę (firmę serwisującą), przejmie na siebie wszelkie zobowiązania związane z serwisem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W przypadku awarii dysków twardych w okresie gwarancji, dyski pozostają u Zamawiającego. 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żliwość przedłużenia czasu gwarancji do pięciu lat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zarządzając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zależna od zainstalowanego na serwerze systemu operacyjnego posiadająca dedykowane port RJ-45 Gigabit Ethernet umożliwiająca: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dalny dostęp do graficznego interfejsu Web karty zarządzającej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dalne monitorowanie i informowanie o statusie serwera (m.in. prędkości obrotowej wentylatorów, konfiguracji serwera, )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szyfrowane połączenie (SSLv3) oraz autentykacje i autoryzację użytkownika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irtualną konsolę z dostępem do myszy, klawiatury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IPv6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WSMAN (Web Service for Managament); SNMP; IPMI2.0, VLAN tagging, Telnet, SSH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ożliwość zdalnego monitorowania w czasie rzeczywistym poboru prądu przez serwer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dynamic DNS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ysyłanie do administratora maila z powiadomieniem o awarii lub zmianie konfiguracji sprzętowej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ożliwość podłączenia lokalnego poprzez złącze RS-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wymaga dokumentacji w języku polskim lub angielskim.</w:t>
            </w:r>
          </w:p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452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wer wyprodukowany zgodnie z normą  ISO-9001  lub równoważną. </w:t>
            </w:r>
          </w:p>
          <w:p>
            <w:pPr>
              <w:pStyle w:val="Default"/>
              <w:tabs>
                <w:tab w:val="clear" w:pos="708"/>
                <w:tab w:val="left" w:pos="2452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erwer posiada deklaracje CE.</w:t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 ul. Waszyngtona 4/8, Częstochowa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erwera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47:00Z</dcterms:created>
  <dc:creator>Małgorzata Strąk</dc:creator>
  <dc:description/>
  <cp:keywords/>
  <dc:language>en-US</dc:language>
  <cp:lastModifiedBy>abojarska</cp:lastModifiedBy>
  <cp:lastPrinted>2013-04-22T12:17:00Z</cp:lastPrinted>
  <dcterms:modified xsi:type="dcterms:W3CDTF">2013-04-22T10:24:00Z</dcterms:modified>
  <cp:revision>3</cp:revision>
  <dc:subject/>
  <dc:title>ZAMAWIAJĄCY</dc:title>
</cp:coreProperties>
</file>