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3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, o ile nie wynika ono z przepisów lub z innych dokumentów dołączonych do oferty. 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biuletynu Res Academicae. Nie otwierać przed 09.05.2013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lub art. 24b ust. 3 uzp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5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9.05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biuletynu informacyjnego „Res Academicae” (numer 2/2013) w nakładzie 300 egzemplar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parametry druku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 (210x297mm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32 stron (z okładką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1+1, papier 80 g, ilustracje czarno – biał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4+4, foliowana na błysk – I i IV strona okładki, foliowana matowo  - II i III strona okładki, kreda 250 g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a (szycie zeszytowe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Materiał do druku zostanie przekazany pocztą elektroniczną na adres e-mail wykonawcy, w formie: okładka pliki pdf lub cdr , środek pliki pdf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kacja posiada swój numer ISSN (wydawnictwo specjalistycz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: w ciągu 14 dni licząc od dnia dostarczenia wykonawcy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brutto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 xml:space="preserve">VAT w wysokości 5% </w:t>
      </w:r>
      <w:r>
        <w:rPr>
          <w:rFonts w:cs="Tahoma" w:ascii="Tahoma" w:hAnsi="Tahoma"/>
          <w:bCs/>
          <w:u w:val="single"/>
        </w:rPr>
        <w:t>(przedmiot zamówienia dotyczy czasopisma specjalistycznego, opatrzonego numerem ISSN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61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1:00Z</dcterms:created>
  <dc:creator>administrator</dc:creator>
  <dc:description/>
  <cp:keywords/>
  <dc:language>en-US</dc:language>
  <cp:lastModifiedBy>abojarska</cp:lastModifiedBy>
  <cp:lastPrinted>2013-04-24T10:23:00Z</cp:lastPrinted>
  <dcterms:modified xsi:type="dcterms:W3CDTF">2013-04-24T08:29:00Z</dcterms:modified>
  <cp:revision>5</cp:revision>
  <dc:subject/>
  <dc:title>DOKUMENTACJA PRZETARGOWA W SPRAWIE NR REJ</dc:title>
</cp:coreProperties>
</file>