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ZESTAWÓW KOMPUTEROWYCH / LAPTOPÓW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Normal"/>
        <w:spacing w:before="0" w:after="120"/>
        <w:jc w:val="both"/>
        <w:rPr/>
      </w:pPr>
      <w:r>
        <w:rPr/>
        <w:t>30213000-5, 30231300-0, 30213100-6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I-371/2/1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6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zestawów  komputerowych / laptopów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Nr postępowania: KZ-371/</w:t>
            </w: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>2/13</w:t>
            </w:r>
            <w:r>
              <w:rPr>
                <w:rFonts w:cs="Tahoma" w:ascii="Tahoma" w:hAnsi="Tahoma"/>
                <w:b/>
                <w:bCs/>
                <w:i/>
                <w:iCs/>
              </w:rPr>
              <w:t xml:space="preserve">   </w:t>
            </w:r>
            <w:r>
              <w:rPr>
                <w:rFonts w:cs="Tahoma" w:ascii="Tahoma" w:hAnsi="Tahoma"/>
                <w:b/>
              </w:rPr>
              <w:t>Nie otwierać przed: 22.05.2013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40" w:hanging="120"/>
        <w:jc w:val="both"/>
        <w:rPr/>
      </w:pPr>
      <w:r>
        <w:rPr>
          <w:rFonts w:eastAsia="Tahom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Opis - specyfikację oferowanego sprzętu komputerowego/akcesoriów 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konkretnych danych, parametrów, funkcji i cech oferowanego sprzętu/akcesoriów oraz oznaczeń takich jak - producent, typ, model, oferowanego sprzętu. Zaleca się sporządzenie specyfikacji technicznej na druku stanowiącym załącznik nr 4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>22.05.2013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>dnia 22.05.2013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51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51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zamowienia@ajd.czest.pl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/akcesoriów komputerowych dla jednostek Akademii im. Jana Długosza w Częstochowie i obejmuje cztery części/zadania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Dostawa 3 zestawów komputerowych dla Wydziału Sztuki – Instytut Sztuk Pięknych (zał. 4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Dostawa laptopów dla Wydziału Matematyczno-Przyrodniczego (zał. 4)</w:t>
      </w:r>
    </w:p>
    <w:p>
      <w:pPr>
        <w:pStyle w:val="Heading1"/>
        <w:keepLines/>
        <w:ind w:left="540" w:hanging="1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1440" w:hanging="14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do Zamawiającego. Miejsce realizacji zamówienia: Akademia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  <w:t>Pozostałe warunki realizacji zamówienia zgodnie z projektem umowy – załącznik nr 5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– specyfikacja oferowanego sprzętu komputerowego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5 - projekt umowy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NCLERZ</w:t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mgr Mariola Ptaszek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0z1">
    <w:name w:val="WW8Num20z1"/>
    <w:qFormat/>
    <w:rPr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>
      <w:b w:val="false"/>
      <w:u w:val="none"/>
    </w:rPr>
  </w:style>
  <w:style w:type="character" w:styleId="WW8Num27z2">
    <w:name w:val="WW8Num27z2"/>
    <w:qFormat/>
    <w:rPr>
      <w:u w:val="no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>
      <w:b w:val="false"/>
      <w:u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03:00Z</dcterms:created>
  <dc:creator>Małgorzata Strąk</dc:creator>
  <dc:description/>
  <cp:keywords/>
  <dc:language>en-US</dc:language>
  <cp:lastModifiedBy>piotr</cp:lastModifiedBy>
  <cp:lastPrinted>2013-04-22T11:23:00Z</cp:lastPrinted>
  <dcterms:modified xsi:type="dcterms:W3CDTF">2013-05-10T13:28:00Z</dcterms:modified>
  <cp:revision>19</cp:revision>
  <dc:subject/>
  <dc:title>ZAMAWIAJĄCY</dc:title>
</cp:coreProperties>
</file>