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MEBLI BIUR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FILOLOGICZNO - HISTORYCZN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CPV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39130000-2 – Meble biurow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62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unktów od 19 do 21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, </w:t>
      </w:r>
      <w:r>
        <w:rPr>
          <w:rFonts w:cs="Tahoma" w:ascii="Tahoma" w:hAnsi="Tahoma"/>
          <w:sz w:val="18"/>
          <w:szCs w:val="18"/>
        </w:rPr>
        <w:t>o których mowa w części III pkt 3, rozdział 1  SIWZ muszą 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mebli biurowych. Nie otwierać przed 23.05.2013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 lub art. 24b ust. 3 upzp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23.05.</w:t>
      </w:r>
      <w:r>
        <w:rPr>
          <w:rFonts w:cs="Tahoma" w:ascii="Tahoma" w:hAnsi="Tahoma"/>
          <w:b/>
          <w:bCs/>
        </w:rPr>
        <w:t xml:space="preserve">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23.05.2013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 xml:space="preserve">dostawa mebli biurowych dla Wydziału Filologiczno – Historycznego Akademii im. Jana Długosza w Częstochowie </w:t>
      </w:r>
      <w:r>
        <w:rPr>
          <w:rFonts w:cs="Tahoma" w:ascii="Tahoma" w:hAnsi="Tahoma"/>
        </w:rPr>
        <w:t>i obejmuj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Biurko  w ilości 1 szt</w:t>
      </w:r>
      <w:r>
        <w:rPr>
          <w:rFonts w:cs="Tahoma" w:ascii="Tahoma" w:hAnsi="Tahoma"/>
        </w:rPr>
        <w:t>.: biurko z szafką zamykaną na klucz wykonane z płyty meblowej w kolorze olchy, wymiary – długość blatu 140 cm, szerokość blatu 70 cm, wysokość biurka 70 – 73 c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Krzesło stacjonarne (nieobrotowe) w ilości 1 szt</w:t>
      </w:r>
      <w:r>
        <w:rPr>
          <w:rFonts w:cs="Tahoma" w:ascii="Tahoma" w:hAnsi="Tahoma"/>
        </w:rPr>
        <w:t>.: miękkie tapicerowane krzesło i oparcie, wytrzymała metalowa konstrukcja ramy w ciemnym kolorze, bez poręczy, wymiary siedziska – szerokość 47 – 50 cm, głębokość 47 – 48 cm, wysokość krzesła:  80 – 82 czm, kolor tapicerki beżowy/beżowo-brązowy/brązowy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 dostarczanie zamawianych mebli do Zamawiającego na koszt i ryzyko Wykonawcy. Miejsce dostawy: Częstochowa. Al. Armii Krajowej 36A – Instytut Filologii Polskiej. Wykonawca zobowiązany jest do złożenia (wniesienia) zamawianych mebli we wskazanym przez Zamawiającego miejscu (pokoju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w ciągu 14 dn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licząc od dnia podpisania umow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Gwarancja: minimum 12 miesięcy </w:t>
      </w:r>
      <w:r>
        <w:rPr>
          <w:rFonts w:cs="Tahoma" w:ascii="Tahoma" w:hAnsi="Tahoma"/>
        </w:rPr>
        <w:t>licząc od dnia podpisania protokołu odbioru bez zastrzeżeń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4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/>
      </w:pPr>
      <w:r>
        <w:rPr>
          <w:rFonts w:cs="Tahoma" w:ascii="Tahoma" w:hAnsi="Tahoma"/>
        </w:rPr>
        <w:t xml:space="preserve">Wykonawca określi w ofercie cenę realizacji całości zamówienia brutto oraz wskaże zastosowaną stawkę podatku VAT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z najniższą ceną (brutto) realizacji całości zamówienia, spośród ofert nie podlegających odrzuceniu i złożonych przez Wykonawców nie wykluczonych z postępow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 4 do SIWZ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ab/>
        <w:t xml:space="preserve">   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           </w:t>
        <w:tab/>
        <w:t xml:space="preserve">           mgr Mariola Ptaszek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mgr Anna Bojarska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78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7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5pt;height:13.65pt;mso-wrap-distance-left:0pt;mso-wrap-distance-right:0pt;mso-wrap-distance-top:0pt;mso-wrap-distance-bottom:0pt;margin-top:0.05pt;mso-position-vertical-relative:text;margin-left:19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t xml:space="preserve">Strona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Postępowanie nr KZ-371/62/13 Dostawa mebli biurowych dla Wydziału Filologiczno - Historyczn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cxsppierwsze">
    <w:name w:val="akapitzlistcxsppierwsze"/>
    <w:basedOn w:val="Normal"/>
    <w:qFormat/>
    <w:pPr>
      <w:ind w:left="251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31:00Z</dcterms:created>
  <dc:creator>administrator</dc:creator>
  <dc:description/>
  <cp:keywords/>
  <dc:language>en-US</dc:language>
  <cp:lastModifiedBy>abojarska</cp:lastModifiedBy>
  <cp:lastPrinted>2013-05-14T12:46:00Z</cp:lastPrinted>
  <dcterms:modified xsi:type="dcterms:W3CDTF">2013-05-14T10:47:00Z</dcterms:modified>
  <cp:revision>8</cp:revision>
  <dc:subject/>
  <dc:title>DOKUMENTACJA PRZETARGOWA W SPRAWIE NR REJ</dc:title>
</cp:coreProperties>
</file>