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OPROGRAMOWANIA DO PROJEKTÓW BADAWCZ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48000000-8  Pakiety oprogramowania i systemy informatyczn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4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o projektów badawcz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64/13</w:t>
            </w:r>
          </w:p>
          <w:p>
            <w:pPr>
              <w:pStyle w:val="Normal"/>
              <w:spacing w:lineRule="auto" w:line="360" w:before="0" w:after="200"/>
              <w:rPr>
                <w:rFonts w:cs="Verdana"/>
                <w:b/>
                <w:b/>
              </w:rPr>
            </w:pPr>
            <w:r>
              <w:rPr>
                <w:rFonts w:cs="Tahoma" w:ascii="Tahoma" w:hAnsi="Tahoma"/>
                <w:b/>
              </w:rPr>
              <w:t>Nie otwierać przed: 24.05.2013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 przypadku oferowania produktu równoważnego: 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określonych w opisie przedmiotu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4.05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em zamówienia jest dostawa oprogramowania dla przeprowadzania projektów badawczych,  w ramach projektu pn. „Utworzenie i wyposażenie laboratorium badań eksperymentalnych Biofeedback w budynku Akademii im. Jana Długosza przy ul. Armii Krajowej 13/15 w 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obejmuje dwie części/zada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1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rogramowanie do interpretacji wyników WST (Wiedeński System Testów) lub równoważ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programow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ogramowanie do interpretacji wyników - WST (Wiedeński System Testów) lub równoważne w zakresie wykonywanych zadań - składające się z test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u Kognitron do pomiaru uwagi i koncentracji (COG)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u reakcji na wiele bodźców i działanie w warunkach stresowych Ue, Ft (D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wyposaże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lucz sprzętowego 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nel reakcyjnego U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dał reakcyjnych Ft</w:t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alizka transportowa (Ue, Ft, laptop 15”, D, myszk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ostałe wymag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agane jest przeprowadzenie instalacji i szkolenia z obsługi technicznej (INSTAL) dla minimum 3 osób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na całość oprogramowania: 7 lat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rogramowanie do interpretacji wyników PTP ( Pracownia Testów Psychologicznych) lub równoważne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asa produktu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 do interpretacji wyników PTP ( Pracownia Testów Psychologicznych) lub produkt równoważny, zawierający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y Psychologiczne - wersje komputerow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N-PTK-Program instalacyjny-CD - Dysk instalacyjny do testów psychologiczny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ręcznik użytkownika programu - WIN-Podręcznik do Testów Komputerowych (jeden do wszystkich testów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N-FCZ-KT (usł.)- Test FCZ-KT Formalna Charakterystyka Zachowania - Kwestionariusz Temperamentu - wersja komputero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sztuk WIN.licencja FCZ-KT 100 badań (usł.) - Licencja (100 badań) do test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CZ-KT- Formalna Charakterystyka Zachowania - Kwestionariusz Temperament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KKS  - Kwestionariusz Kompetencji Społecznych - wersja komputerowa - WIN-KKS (usł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N-PTS (usł.) - TEST PTS - Kwestionariusz Temperamentu PTS- wersja komputero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sztuk  WIN.licencja PTS 100 badań (usł.)Licencja do test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y do obliczania wynik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instalacyjny z programem BDE i STER- PSI-TEST—STER - Program instalacyjny-CD PSI-TEST-K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KS - Kwestionariusz Kompetencji Społecznych - program do obliczania wyników (PSI-TES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ręcznik użytkownika progra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I-TEST-KKS-podręcz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CZ-KT - Formalna Charakterystyka Zachowania - Kwestionariusz Temperamentu - program do obliczania wyników (PSI-TEST)-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instalacyjny do FCZ-KT - PSI-TEST-FCZ- KT</w:t>
            </w:r>
          </w:p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ahoma" w:ascii="Tahoma" w:hAnsi="Tahoma"/>
              </w:rPr>
              <w:t>Podręcznik użytkownika programu - PSI-TEST-FCZ-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ostałe wymag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 bezterminowa na całość oprogramowania.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  <w:b/>
        </w:rPr>
        <w:t>Wykonawca może złożyć ofertę na dowolnie wybrane zadanie/zadania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oprogramowania do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</w:rPr>
        <w:t>Miejsce realizacji zamówienia: Al. Armii Krajowej 13/15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4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kreśli w ofercie ceny brutto na poszczególne zadania – zgodnie z treścią formularza oferty oraz wskaże zastosowaną stawkę podatku VAT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4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KZ-371/64/13 DOSTAWA OPROGRAMOWANIA DO PROJEKTÓW BADAWCZYCH DLA AKADEMII IM. JAN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left" w:pos="894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2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b w:val="false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1:00Z</dcterms:created>
  <dc:creator>Małgorzata Strąk</dc:creator>
  <dc:description/>
  <cp:keywords/>
  <dc:language>en-US</dc:language>
  <cp:lastModifiedBy>abojarska</cp:lastModifiedBy>
  <cp:lastPrinted>2013-05-15T09:28:00Z</cp:lastPrinted>
  <dcterms:modified xsi:type="dcterms:W3CDTF">2013-05-15T07:28:00Z</dcterms:modified>
  <cp:revision>7</cp:revision>
  <dc:subject/>
  <dc:title>ZAMAWIAJĄCY</dc:title>
</cp:coreProperties>
</file>