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DROBNEGO SPRZĘTU I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Pipety i akcesoria laboratoryj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9520000-7 Produkty z tworzyw sztuczny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drobnego sprzętu i materiałów laboratoryjnych. Nie otwierać przed 27.05.2013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7.05</w:t>
      </w:r>
      <w:r>
        <w:rPr>
          <w:rFonts w:cs="Tahoma" w:ascii="Tahoma" w:hAnsi="Tahoma"/>
          <w:b/>
          <w:bCs/>
        </w:rPr>
        <w:t xml:space="preserve">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7.05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drobnego sprzętu i materiałów laboratoryjnych dla Wydziału Matematyczno – Przyrodniczego Akademii im. Jana Długosza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dmiot zamówienia został podzielony na 7 części/zadań. Wykonawca może złożyć ofertę na dowolnie wybrane zadanie/zada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ego sprzętu i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4 dni licząc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i cenę realizacji całości zamówienia netto i brutto oraz dokona wyliczenia ceny zgodnie z pozycjami formularza cenowego – załącznika nr 2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 (zadania)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65/13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drobnego sprzętu i materiałów laboratoryjnych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21:00Z</dcterms:created>
  <dc:creator>administrator</dc:creator>
  <dc:description/>
  <cp:keywords/>
  <dc:language>en-US</dc:language>
  <cp:lastModifiedBy>abojarska</cp:lastModifiedBy>
  <cp:lastPrinted>2013-05-16T14:04:00Z</cp:lastPrinted>
  <dcterms:modified xsi:type="dcterms:W3CDTF">2013-05-16T12:11:00Z</dcterms:modified>
  <cp:revision>5</cp:revision>
  <dc:subject/>
  <dc:title>DOKUMENTACJA PRZETARGOWA W SPRAWIE NR REJ</dc:title>
</cp:coreProperties>
</file>