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danie nr 1. Akcesoria do pipet automatycznych</w:t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983"/>
        <w:gridCol w:w="1657"/>
        <w:gridCol w:w="1043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rtyku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ńcówki do pipet HTL, niesterylne, poj. 5000µl – opak. 150 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ńcówki do pipet HTL, niesterylne, poj. 1000µl – opak. 1000 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ńcówki do pipet typu makro poj. 1000-5000 μl, 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pasujące do pipet firmy HTL, optymalny kształt otworu wylotowego, który zapewnia precyzyjne wydawanie cieczy, ze znacznikami umieszczonymi na końcówce, dzięki którym można zidentyfikować ilość pobranej cieczy, opak. 250 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ńcówki do pipet z fazowanym zakończeniem poj. 100-1000 μl, 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pasujące do pipet firmy HTL, optymalny kształt otworu wylotowego, który zapewnia precyzyjne wydawanie cieczy, w pudełkach (statywach) po 100 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bCs/>
                <w:sz w:val="20"/>
                <w:szCs w:val="20"/>
              </w:rPr>
              <w:t>Końcówki do pipet OMNITIP  100 –1000 µl niebieskie, długość 84mm – opak. 250 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 op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ahoma" w:hAnsi="Tahoma" w:eastAsia="Calibri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bCs/>
                <w:sz w:val="20"/>
                <w:szCs w:val="20"/>
                <w:lang w:eastAsia="pl-PL"/>
              </w:rPr>
              <w:t>Końcówki do pipet OMNITIP 1 – 200 µl, żółte, długość 50mm – opak. 1000 szt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dymka1"/>
        <w:rPr/>
      </w:pPr>
      <w:r>
        <w:rPr>
          <w:b/>
          <w:bCs/>
          <w:sz w:val="20"/>
          <w:szCs w:val="20"/>
        </w:rPr>
        <w:t>Zadanie nr 2. Materiały do sączenia</w:t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983"/>
        <w:gridCol w:w="1657"/>
        <w:gridCol w:w="1043"/>
        <w:gridCol w:w="1620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rtyku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artość netto + VAT)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ączki jakościowe średnie fi 90 mm pakowane po 100 sz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opak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dymka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dymka1"/>
        <w:rPr/>
      </w:pPr>
      <w:r>
        <w:rPr>
          <w:b/>
          <w:bCs/>
          <w:sz w:val="20"/>
          <w:szCs w:val="20"/>
        </w:rPr>
        <w:t>Zadanie nr 3. Materiały do filtracji strzykawkowej</w:t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983"/>
        <w:gridCol w:w="1657"/>
        <w:gridCol w:w="1043"/>
        <w:gridCol w:w="1620"/>
        <w:gridCol w:w="14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rtyku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iltry strzykawkowe, niesterylne, Nylon; średnica 25mm; 0,45 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rFonts w:cs="Tahoma" w:ascii="Tahoma" w:hAnsi="Tahoma"/>
                <w:sz w:val="20"/>
                <w:szCs w:val="20"/>
              </w:rPr>
              <w:t>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anie nr 4. Materiały laboratoryjne 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00"/>
        <w:gridCol w:w="1657"/>
        <w:gridCol w:w="1043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rtyku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artość netto + VAT)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bCs/>
                <w:color w:val="000000"/>
                <w:sz w:val="20"/>
                <w:szCs w:val="20"/>
              </w:rPr>
              <w:t>Probówki jednorazowe z korkiem jałowe – opak. 5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  <w:sz w:val="20"/>
                <w:szCs w:val="20"/>
              </w:rPr>
              <w:t xml:space="preserve">Szalki Petriego z polistyrenu:  </w:t>
            </w:r>
            <w:r>
              <w:rPr>
                <w:rFonts w:eastAsia="Calibri" w:cs="Tahoma" w:ascii="Tahoma" w:hAnsi="Tahoma"/>
                <w:bCs/>
                <w:sz w:val="20"/>
                <w:szCs w:val="20"/>
              </w:rPr>
              <w:t xml:space="preserve">90x14mm –aseptyczne, bez wentylacj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540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Ezy z oczkiem o poj. 1 μl i igła, o dł ~200 mm, żółte, z tworzywa AS opak. 20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zy z oczkiem 10 μl, opak. 20 szt.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Calibri" w:cs="Tahoma" w:ascii="Tahoma" w:hAnsi="Tahoma"/>
                <w:sz w:val="20"/>
                <w:szCs w:val="20"/>
              </w:rPr>
              <w:t>Probówka PP stożkowa typu FALCONE</w:t>
            </w:r>
            <w:r>
              <w:rPr>
                <w:rFonts w:eastAsia="Calibri" w:cs="Tahoma" w:ascii="Tahoma" w:hAnsi="Tahoma"/>
                <w:bCs/>
                <w:sz w:val="20"/>
                <w:szCs w:val="20"/>
                <w:lang w:eastAsia="pl-PL"/>
              </w:rPr>
              <w:t xml:space="preserve"> 15ml z PP stożkowa sterylna 17x120mm autoklawowa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Probówki typu Eppendorf o poj. 1,5 ml, z PP, bezbarwne, z dnem stożkowym i płaskim wieczkiem na zawiasie, z podziałka: 0,1; 0,5; 1,0; 1,5 ml i polem do opisu, autoklawowalne – opak. 25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dymka1"/>
        <w:rPr/>
      </w:pPr>
      <w:r>
        <w:rPr>
          <w:b/>
          <w:bCs/>
          <w:sz w:val="20"/>
          <w:szCs w:val="20"/>
        </w:rPr>
        <w:t>Zadanie nr 5. Materiały laboratoryjne II</w:t>
      </w:r>
    </w:p>
    <w:p>
      <w:pPr>
        <w:pStyle w:val="Normal"/>
        <w:ind w:left="3540"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00"/>
        <w:gridCol w:w="1657"/>
        <w:gridCol w:w="1043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417" w:hanging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rtyku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b/>
                <w:sz w:val="20"/>
                <w:szCs w:val="20"/>
                <w:shd w:fill="FFFFFF" w:val="clear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bówki wirówkowe PP 50ml, 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Probówki wirówkowe przejrzyste o wysokiej odporności chemicznej. Wykonane z PP. Z precyzyjną, dobrze widoczną skalą i białym polem do opisu,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shd w:fill="FFFFFF" w:val="clear"/>
              </w:rPr>
              <w:t>Możliwość wirowania:</w:t>
            </w:r>
            <w:r>
              <w:rPr>
                <w:rStyle w:val="Appleconvertedspace"/>
                <w:rFonts w:cs="Tahoma" w:ascii="Tahoma" w:hAnsi="Tahoma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do 9400 x g,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shd w:fill="FFFFFF" w:val="clear"/>
              </w:rPr>
              <w:t>Odporność temperaturowa:</w:t>
            </w: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od -196°C do +121°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100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>Probówki o poj. 7 ml, okrągłodenne, z kołnierzem, opak. 200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 o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bówki z podziałką: 0.5, 2.5 i 5 ml, kołnierzem i korkiem, o poj. 5 ml (±1ml) sterylne, wykonane z PS (wymiary 12x92 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bCs/>
                <w:color w:val="000000"/>
                <w:sz w:val="20"/>
                <w:szCs w:val="20"/>
              </w:rPr>
              <w:t xml:space="preserve">Pojemnik  z PP zakręcany z szeroka szyjką autoklawowany łącznie z zakrętką, pojemność 1000ml, średnica wewnętrzna szyjki 55m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yw z PP składany 90 miejsc fi 1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yw z PP składany 60 miejsc fi 1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yw na probówki wirówkowe typu Falcon z polipropylenu, na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 xml:space="preserve"> 25 probówek typu Falcon stożkowych o poj.</w:t>
            </w:r>
            <w:r>
              <w:rPr>
                <w:rStyle w:val="Appleconvertedspace"/>
                <w:rFonts w:cs="Tahoma" w:ascii="Tahoma" w:hAnsi="Tahoma"/>
                <w:sz w:val="20"/>
                <w:szCs w:val="20"/>
                <w:shd w:fill="FFFFFF" w:val="clear"/>
              </w:rPr>
              <w:t> 50 ml, możliwość ustawienia jeden na drugim, autoklawowaln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atywy na probówki wirówkowe typu Falcon 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z polipropylenu, kwadratowe, na 16 probówek typu Falcon stożkowych o poj.</w:t>
            </w:r>
            <w:r>
              <w:rPr>
                <w:rStyle w:val="Appleconvertedspace"/>
                <w:rFonts w:cs="Tahoma" w:ascii="Tahoma" w:hAnsi="Tahoma"/>
                <w:sz w:val="20"/>
                <w:szCs w:val="20"/>
                <w:shd w:fill="FFFFFF" w:val="clear"/>
              </w:rPr>
              <w:t> 50 ml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, stabilne, alfanumerycznymi oznaczeniami otworów ułatwiającymi identyfikację próbek, możliwość ustawienia piętrowego, w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  <w:shd w:fill="FFFFFF" w:val="clear"/>
              </w:rPr>
              <w:t>ymiary:</w:t>
            </w:r>
            <w:r>
              <w:rPr>
                <w:rStyle w:val="Appleconvertedspace"/>
                <w:rFonts w:cs="Tahoma" w:ascii="Tahoma" w:hAnsi="Tahoma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146 x 146 x wys. 70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 (suma wartości netto całego asortyment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 (razem netto + podatek V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dymka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danie nr 6. Materiały laboratoryjne III</w:t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dymka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00"/>
        <w:gridCol w:w="1657"/>
        <w:gridCol w:w="1043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rtyku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czyńka scyntylacyjne polipropylenowe o poj. 15 ml z zakrętk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/>
      </w:pPr>
      <w:r>
        <w:rPr>
          <w:rFonts w:cs="Tahoma" w:ascii="Tahoma" w:hAnsi="Tahoma"/>
          <w:sz w:val="20"/>
          <w:szCs w:val="20"/>
        </w:rPr>
        <w:t>Zadanie nr 7.  Sprzęt laboratoryjn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00"/>
        <w:gridCol w:w="1657"/>
        <w:gridCol w:w="1043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rtyku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cena jedn. x iloś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zownik (Dispensette) z żółtym kodem), o zmiennej objętości do dozowania rozpuszczalników, np.: węglowodorów chlorowanych oraz fluorowanych, takich jak: trichlorofluoroetan i dichlorometan; stężonych kwasów, takich jak: dymiący HCl, HNO3, kwas trifluorooctowy, tetrahydrofuran oraz nadtlenki. Ograniczenia: maks. ciśnienie par 500 mbar, lepkość maks. 500 mm2/s, temperatura maks. +40°C, min. +4°C, maks. gęstość 2,2 g/cm3 z zaworem odpowietrzający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jemność od 2,5 do 25 ml; Podziałka 0,1 ml; Dokładność 0,5 ± 125µ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  <w:tab/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5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5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sz w:val="20"/>
        <w:szCs w:val="20"/>
      </w:rPr>
      <w:t xml:space="preserve">Postępowanie nr KZ-371/65/13 </w:t>
    </w:r>
  </w:p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Dostawa drobnego sprzętu i materiałów laboratoryjnych dla Wydziału Matematyczno - Przyrodniczego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8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malltext1">
    <w:name w:val="smalltext1"/>
    <w:qFormat/>
    <w:rPr>
      <w:rFonts w:ascii="Tahoma" w:hAnsi="Tahoma" w:cs="Tahoma"/>
      <w:sz w:val="17"/>
      <w:szCs w:val="17"/>
    </w:rPr>
  </w:style>
  <w:style w:type="character" w:styleId="Spelle">
    <w:name w:val="spelle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36:00Z</dcterms:created>
  <dc:creator>abojarska</dc:creator>
  <dc:description/>
  <cp:keywords/>
  <dc:language>en-US</dc:language>
  <cp:lastModifiedBy>abojarska</cp:lastModifiedBy>
  <cp:lastPrinted>2013-05-16T14:07:00Z</cp:lastPrinted>
  <dcterms:modified xsi:type="dcterms:W3CDTF">2013-05-16T12:07:00Z</dcterms:modified>
  <cp:revision>3</cp:revision>
  <dc:subject/>
  <dc:title>Załącznik 1</dc:title>
</cp:coreProperties>
</file>