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  <w:t>W POSTĘPOWANIU O UDZIELENIE ZAMÓWIENIA PUBLICZNEGO PROWADZONYM W TRYBIE PRZETARGU NIEOGRANICZO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ind w:left="495" w:hanging="0"/>
        <w:jc w:val="center"/>
        <w:rPr/>
      </w:pPr>
      <w:r>
        <w:rPr>
          <w:rFonts w:cs="Tahoma" w:ascii="Tahoma" w:hAnsi="Tahoma"/>
          <w:b/>
        </w:rPr>
        <w:t>Dostawa oprogramowania ChemDraw std 13.0 (wersja dla Windows) lub oprogramowania równoważnego (1 szt.) dla Instytutu Chemii, Ochrony Środowiska i Biotechnologii Wydziału Matematyczno – Przyrodniczego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48000000-8  Pakiety oprogramowania i systemy informatyczn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66/1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7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/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Nr postępowania: KZ-371/66/13</w:t>
            </w:r>
          </w:p>
          <w:p>
            <w:pPr>
              <w:pStyle w:val="Normal"/>
              <w:spacing w:lineRule="auto" w:line="360" w:before="0" w:after="200"/>
              <w:rPr>
                <w:rFonts w:cs="Verdana"/>
                <w:b/>
                <w:b/>
              </w:rPr>
            </w:pPr>
            <w:r>
              <w:rPr>
                <w:rFonts w:cs="Tahoma" w:ascii="Tahoma" w:hAnsi="Tahoma"/>
                <w:b/>
              </w:rPr>
              <w:t>Nie otwierać przed: 29.05.2013, GODZINA: 0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celu potwierdzenia, że oferowane dostawy odpowiadają wymaganiom określonym</w:t>
      </w:r>
    </w:p>
    <w:p>
      <w:pPr>
        <w:pStyle w:val="Normal"/>
        <w:autoSpaceDE w:val="false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u w:val="single"/>
        </w:rPr>
        <w:t>W przypadku oferowania produktu równoważnego: opis  - specyfikację oferowanego oprogramowania  poświadczoną przez Wykonawcę</w:t>
      </w:r>
      <w:r>
        <w:rPr>
          <w:rFonts w:cs="Tahoma" w:ascii="Tahoma" w:hAnsi="Tahoma"/>
        </w:rPr>
        <w:t xml:space="preserve"> potwierdzającą spełnianie wszystkich wymagań, funkcji określonych w opisie przedmiotu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9.05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 xml:space="preserve">dnia 29.05.2013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oprogramowania ChemDraw std 13.0 (wersja dla Windows) lub oprogramowania równoważnego (1 szt.) dla Instytutu Chemii, Ochrony Środowiska i Biotechnologii Wydziału Matematyczno – Przyrodniczego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95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13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58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ch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ametry wymagane przez Zamawiająceg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lasa produktu 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</w:rPr>
              <w:t>Oprogramowanie specjalistycz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bCs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hy produktu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</w:rPr>
              <w:t xml:space="preserve">Oprogramowanie ChemDraw std 13.0 (wersja dla Windows) lub oprogramowanie równoważne 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</w:rPr>
              <w:t>zawierające co najmniej następujące funkcjonalności: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ind w:left="252" w:hanging="252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</w:rPr>
              <w:t>Narzędzie do pełnej kontroli rysowanych strzałek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ind w:left="252" w:hanging="252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</w:rPr>
              <w:t>Asystę przy rysowaniu łańcuchów węglowodorowych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ind w:left="252" w:hanging="252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</w:rPr>
              <w:t>Ostrzeżenia o nieprawidłowościach w strukturze (wraz z komunikatem tekstowym)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ind w:left="252" w:hanging="252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</w:rPr>
              <w:t>Dodawanie symboli do rysunków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ind w:left="252" w:hanging="252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</w:rPr>
              <w:t>Ruchomy układ okresowy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ind w:left="252" w:hanging="252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</w:rPr>
              <w:t>Możliwość tworzenia rysunków w zgodzie z metodologią znaną z  oprogramowania ChemDraw std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ind w:left="252" w:hanging="252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</w:rPr>
              <w:t>Możliwość rysowania elementów szkła laboratoryjnej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ind w:left="252" w:hanging="252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</w:rPr>
              <w:t>Integrację z MS Office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ind w:left="252" w:hanging="252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</w:rPr>
              <w:t>Możliwość dodawania w dokumentach stron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ind w:left="252" w:hanging="252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</w:rPr>
              <w:t>Generowanie wzorów strukturalnych w MS Excel przez wpisywanie nazw systematycznych (EN)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ind w:left="252" w:hanging="252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</w:rPr>
              <w:t>Ustalanie konfiguracji absolutnej przy użyciu reguły Cahna-Ingolda-Preloga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ind w:left="252" w:hanging="252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</w:rPr>
              <w:t>Optymalizacje graficzną struktury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ind w:left="252" w:hanging="252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Wyrnieniedelikatne"/>
                <w:rFonts w:eastAsia="Tahoma" w:cs="Tahoma" w:ascii="Tahoma" w:hAnsi="Tahoma"/>
                <w:b w:val="false"/>
                <w:i w:val="false"/>
                <w:color w:val="000000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</w:rPr>
              <w:t>Narzędzie do tworzenia perspektywy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ind w:left="252" w:hanging="252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</w:rPr>
              <w:t>Oprogramowanie musi współpracować co najmniej z systemami operacyjnymi Windows XP, Windows Vista i Windows 7</w:t>
            </w:r>
          </w:p>
        </w:tc>
      </w:tr>
    </w:tbl>
    <w:p>
      <w:pPr>
        <w:pStyle w:val="Normal"/>
        <w:spacing w:lineRule="auto" w:line="360"/>
        <w:ind w:left="540" w:hanging="540"/>
        <w:jc w:val="both"/>
        <w:rPr>
          <w:rStyle w:val="Wyrnieniedelikatne"/>
          <w:rFonts w:ascii="Tahoma" w:hAnsi="Tahoma" w:cs="Tahoma"/>
          <w:b w:val="false"/>
          <w:b w:val="false"/>
          <w:i w:val="false"/>
          <w:i w:val="false"/>
          <w:iCs/>
          <w:color w:val="000000"/>
        </w:rPr>
      </w:pPr>
      <w:r>
        <w:rPr/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1440" w:hanging="14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1440" w:hanging="14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sprzętu do Zamawiając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1440" w:hanging="1440"/>
        <w:jc w:val="both"/>
        <w:rPr/>
      </w:pPr>
      <w:r>
        <w:rPr>
          <w:rFonts w:cs="Tahoma" w:ascii="Tahoma" w:hAnsi="Tahoma"/>
        </w:rPr>
        <w:t>Miejsce realizacji zamówienia: Armii Krajowej 13/15, Częstochowa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4 do SIWZ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.</w:t>
        <w:tab/>
        <w:t xml:space="preserve">Wykonawca uwzględniając wszystkie wymogi opisane w niniejszej SIWZ, zobowiązany jest ująć w cenie wszelkie koszty niezbędne dla prawidłowego i pełnego wykonania przedmiotu zamówienia, oraz uwzględnić wszystkie opłaty i podatki, a także ewentualne upusty i rabaty zastosowane przez Wykonawcę. 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2.</w:t>
        <w:tab/>
        <w:t xml:space="preserve">Wykonawca określi w ofercie cenę brutto realizacji zamówienia oraz wskaże zastosowaną stawkę podatku VAT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</w:t>
        <w:tab/>
        <w:t>Wykonawca będący podatnikiem podatku VAT zobowiązany jest wskazać w ofercie zastosowaną stawkę podatku VAT,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4.</w:t>
        <w:tab/>
        <w:t>Cena winna być wyrażona w złotych polskich. W złotych polskich będą również prowadzone rozliczenia pomiędzy Zamawiającym a Wykonawc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.</w:t>
        <w:tab/>
        <w:t xml:space="preserve">Cena zawarta w ofercie musi być określone jednoznacznie oraz być ceną ostateczną, stałą i nie podlegającą waloryzacji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pzp,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2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Załącznik nr 3 - oświadczenie z art. 24 ust. 1 upzp;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łącznik nr 4 - projekt umowy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ANCLERZ</w:t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mgr Mariola Ptaszek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5"/>
    <w:lvlOverride w:ilvl="0">
      <w:startOverride w:val="1"/>
    </w:lvlOverride>
  </w:num>
  <w:num w:numId="1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1z1">
    <w:name w:val="WW8Num21z1"/>
    <w:qFormat/>
    <w:rPr>
      <w:b w:val="false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single"/>
    </w:rPr>
  </w:style>
  <w:style w:type="character" w:styleId="WW8Num28z1">
    <w:name w:val="WW8Num28z1"/>
    <w:qFormat/>
    <w:rPr>
      <w:b w:val="false"/>
      <w:u w:val="none"/>
    </w:rPr>
  </w:style>
  <w:style w:type="character" w:styleId="WW8Num28z2">
    <w:name w:val="WW8Num28z2"/>
    <w:qFormat/>
    <w:rPr>
      <w:u w:val="non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u w:val="single"/>
    </w:rPr>
  </w:style>
  <w:style w:type="character" w:styleId="WW8Num40z1">
    <w:name w:val="WW8Num40z1"/>
    <w:qFormat/>
    <w:rPr>
      <w:b w:val="false"/>
      <w:u w:val="non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05:00Z</dcterms:created>
  <dc:creator>Małgorzata Strąk</dc:creator>
  <dc:description/>
  <cp:keywords/>
  <dc:language>en-US</dc:language>
  <cp:lastModifiedBy>abojarska</cp:lastModifiedBy>
  <cp:lastPrinted>2013-05-20T11:25:00Z</cp:lastPrinted>
  <dcterms:modified xsi:type="dcterms:W3CDTF">2013-05-20T09:25:00Z</dcterms:modified>
  <cp:revision>6</cp:revision>
  <dc:subject/>
  <dc:title>ZAMAWIAJĄCY</dc:title>
</cp:coreProperties>
</file>