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68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USŁUGI DRUKARSKIEJ- DRUK PIĄTEGO NUMERU BIULETYNU INFORMACYJNEGO „PRETEKSTY”  DLA WYDZIAŁU PEDAGOGICZNEGO AKADEMII IM. JANA DŁUGOSZA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5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3-05-23T08:38:00Z</dcterms:modified>
  <cp:revision>3</cp:revision>
  <dc:subject/>
  <dc:title>Załącznik nr 2</dc:title>
</cp:coreProperties>
</file>