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100-6 Komputery przenośn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highlight w:val="green"/>
        </w:rPr>
      </w:pPr>
      <w:r>
        <w:rPr>
          <w:rFonts w:cs="Tahoma" w:ascii="Tahoma" w:hAnsi="Tahoma"/>
          <w:b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9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omputerów przenośn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9/13 </w:t>
            </w:r>
            <w:r>
              <w:rPr>
                <w:rFonts w:cs="Tahoma" w:ascii="Tahoma" w:hAnsi="Tahoma"/>
                <w:b/>
              </w:rPr>
              <w:t>Nie otwierać przed: 05.06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 - specyfikację oferowanego sprzętu komputerowego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oprogramowania oraz oznaczeń takich jak - producent, typ, model, oferowanego sprzętu, nazwa i wersja oferowanego oprogramowania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5.06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komputerów przenośnych dla jednostek Akademii im. Jana Długosza w Częstochowie i obejmuje dwie części/zada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przenośnego (1 szt.) dla Zakładu Biochemii i Technologii Bioproduktów Wydziału Matematyczno – Przyrodniczego.</w:t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93"/>
        <w:gridCol w:w="591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x768 pikseli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313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6 GB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 RW Dual Layer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lub dedykow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karty graficznej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łasna min 1 G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D-Su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itowo-polimerowy lub litowo-jonowy, min 6 h pracy na bater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y głośnik, wbudowany mikrofo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1.3 Mpix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MS, MS-Pro, SD, SDHC, SDXC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 xml:space="preserve">LAN 10/100/1000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x USB, 1 x RJ45, 1x zasilan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polskiej wersji językowej w wersji 64-bitowej niewymagającej aktywacji za pomocą telefonu lub Internetu u producenta systemu operacyjnego,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Czytnik linii papilarnych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zasilacz 230V 50 Hz wraz z kablami oraz torbą dostosowana gabarytem do rozmiarów laptopa</w:t>
            </w:r>
          </w:p>
          <w:p>
            <w:pPr>
              <w:pStyle w:val="Tekstpodstawowy2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łytka ze sterownikami, oryginalny nośnik z systemem operacyjny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yszy do laptopa (4 przyciski + rolka) – 2 sztuk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4 miesiące</w:t>
            </w:r>
          </w:p>
        </w:tc>
      </w:tr>
    </w:tbl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przenośnego (1 szt.) dla Instytutu Kultury Fizycznej i Turystyki Wydziału Pedagogicznego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7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,1 ca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24x600 pikse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zgodny z architekturą x86,  osiągający minimum 540 punktów w teście Passmark CPU Mark  – załącznik 1 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 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,1 port RJ45,1 zasil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25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ące 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</w:rPr>
        <w:t>Miejsce realizacji zamówienia: Al. Armii Krajowej 13/15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6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6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hyperlink" Target="http://www.ajd.czest.pl/media/domeny/53/static/pub/dzzpit/zal_1_PasmarkCPUMark.pdf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9:00Z</dcterms:created>
  <dc:creator>Małgorzata Strąk</dc:creator>
  <dc:description/>
  <cp:keywords/>
  <dc:language>en-US</dc:language>
  <cp:lastModifiedBy>abojarska</cp:lastModifiedBy>
  <cp:lastPrinted>2013-05-27T08:50:00Z</cp:lastPrinted>
  <dcterms:modified xsi:type="dcterms:W3CDTF">2013-05-27T07:02:00Z</dcterms:modified>
  <cp:revision>9</cp:revision>
  <dc:subject/>
  <dc:title>ZAMAWIAJĄCY</dc:title>
</cp:coreProperties>
</file>