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Ę OPROGRAMOWANIA DO PROJEKTÓW BADAWCZYCH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48000000-8  Pakiety oprogramowania i systemy informatyczn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71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o projektów badawcz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Z-371/71/13</w:t>
            </w:r>
          </w:p>
          <w:p>
            <w:pPr>
              <w:pStyle w:val="Normal"/>
              <w:spacing w:lineRule="auto" w:line="360" w:before="0" w:after="200"/>
              <w:rPr>
                <w:rFonts w:cs="Verdana"/>
                <w:b/>
                <w:b/>
              </w:rPr>
            </w:pPr>
            <w:r>
              <w:rPr>
                <w:rFonts w:cs="Tahoma" w:ascii="Tahoma" w:hAnsi="Tahoma"/>
                <w:b/>
              </w:rPr>
              <w:t>Nie otwierać przed: 12.06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oferowane dostawy odpowiadają wymaganiom określonym</w:t>
      </w:r>
    </w:p>
    <w:p>
      <w:pPr>
        <w:pStyle w:val="Normal"/>
        <w:autoSpaceDE w:val="false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 przypadku oferowania produktu równoważnego: opis  - specyfikację oferowanego oprogramowania  poświadczoną przez Wykonawcę</w:t>
      </w:r>
      <w:r>
        <w:rPr>
          <w:rFonts w:cs="Tahoma" w:ascii="Tahoma" w:hAnsi="Tahoma"/>
        </w:rPr>
        <w:t xml:space="preserve"> potwierdzającą spełnianie wszystkich wymagań, funkcji określonych w opisie przedmiotu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6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2.06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em zamówienia jest dostawa oprogramowania dla przeprowadzania projektów badawczych,  w ramach projektu pn. „Utworzenie i wyposażenie laboratorium badań eksperymentalnych Biofeedback w budynku Akademii im. Jana Długosza przy ul. Armii Krajowej 13/15 w Częstochow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obejmuje dwie części/zadani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1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rogramowanie do interpretacji wyników WST (Wiedeński System Testów) lub równoważn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oprogramowa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ogramowanie do interpretacji wyników - WST (Wiedeński System Testów) lub równoważne w zakresie wykonywanych zadań - składające się z test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stu Kognitron do pomiaru uwagi i koncentracji (COG)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stu reakcji na wiele bodźców i działanie w warunkach stresowych Ue, Ft (D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wyposażeni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lucz sprzętowego 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nel reakcyjnego U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dał reakcyjnych Ft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alizka transportowa (Ue, Ft, laptop 15”, D, myszk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ostałe wymaga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agane jest przeprowadzenie instalacji i szkolenia z obsługi technicznej (INSTAL) dla minimum 3 osób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 na całość oprogramowania: 7 lat</w:t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rogramowanie do interpretacji wyników PTP ( Pracownia Testów Psychologicznych) lub równoważne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lasa produktu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ogramowanie do interpretacji wyników PTP ( Pracownia Testów Psychologicznych) lub produkt równoważny, zawierający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y Psychologiczne - wersje komputerow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IN-PTK-Program instalacyjny-CD - Dysk instalacyjny do testów psychologicznyc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ręcznik użytkownika programu - WIN-Podręcznik do Testów Komputerowych (jeden do wszystkich testów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IN-FCZ-KT (usł.)- Test FCZ-KT Formalna Charakterystyka Zachowania - Kwestionariusz Temperamentu - wersja komputerow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sztuk WIN.licencja FCZ-KT 100 badań (usł.) - Licencja (100 badań) do test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CZ-KT- Formalna Charakterystyka Zachowania - Kwestionariusz Temperament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KKS  - Kwestionariusz Kompetencji Społecznych - wersja komputerowa - WIN-KKS (usł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IN-PTS (usł.) - TEST PTS - Kwestionariusz Temperamentu PTS- wersja komputerow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sztuk  WIN.licencja PTS 100 badań (usł.)Licencja do testu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y do obliczania wynik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instalacyjny z programem BDE i STER- PSI-TEST—STER - Program instalacyjny-CD PSI-TEST-K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KS - Kwestionariusz Kompetencji Społecznych - program do obliczania wyników (PSI-TES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ręcznik użytkownika progra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I-TEST-KKS-podręczn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CZ-KT - Formalna Charakterystyka Zachowania - Kwestionariusz Temperamentu - program do obliczania wyników (PSI-TEST)-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instalacyjny do FCZ-KT - PSI-TEST-FCZ- KT</w:t>
            </w:r>
          </w:p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ahoma" w:ascii="Tahoma" w:hAnsi="Tahoma"/>
              </w:rPr>
              <w:t>Podręcznik użytkownika programu - PSI-TEST-FCZ-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ostałe wymaga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 bezterminowa na całość oprogramowania.</w:t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/>
      </w:pPr>
      <w:r>
        <w:rPr>
          <w:rFonts w:cs="Tahoma" w:ascii="Tahoma" w:hAnsi="Tahoma"/>
          <w:b/>
        </w:rPr>
        <w:t>Wykonawca może złożyć ofertę na dowolnie wybrane zadanie/zadania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oprogramowania do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1440" w:hanging="1440"/>
        <w:jc w:val="both"/>
        <w:rPr/>
      </w:pPr>
      <w:r>
        <w:rPr>
          <w:rFonts w:cs="Tahoma" w:ascii="Tahoma" w:hAnsi="Tahoma"/>
        </w:rPr>
        <w:t>Miejsce realizacji zamówienia: Al. Armii Krajowej 13/15,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4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kreśli w ofercie ceny brutto na poszczególne zadania – zgodnie z treścią formularza oferty oraz wskaże zastosowaną stawkę podatku VAT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4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>Postępowanie nr KZ-371/71/13 DOSTAWA OPROGRAMOWANIA DO PROJEKTÓW BADAWCZYCH DLA AKADEMII IM. JAN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  <w:p>
    <w:pPr>
      <w:pStyle w:val="Normal"/>
      <w:tabs>
        <w:tab w:val="clear" w:pos="708"/>
        <w:tab w:val="left" w:pos="8940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2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2z1">
    <w:name w:val="WW8Num22z1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4z1">
    <w:name w:val="WW8Num44z1"/>
    <w:qFormat/>
    <w:rPr>
      <w:b w:val="false"/>
      <w:u w:val="non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39:00Z</dcterms:created>
  <dc:creator>Małgorzata Strąk</dc:creator>
  <dc:description/>
  <cp:keywords/>
  <dc:language>en-US</dc:language>
  <cp:lastModifiedBy>abojarska</cp:lastModifiedBy>
  <cp:lastPrinted>2013-05-28T11:38:00Z</cp:lastPrinted>
  <dcterms:modified xsi:type="dcterms:W3CDTF">2013-05-28T09:39:00Z</dcterms:modified>
  <cp:revision>2</cp:revision>
  <dc:subject/>
  <dc:title>ZAMAWIAJĄCY</dc:title>
</cp:coreProperties>
</file>