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rej. KZ-371/76/13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KOMPLEKSOWA OBSŁUGA BANKOWA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andard"/>
        <w:ind w:left="36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y dokument składa każdy z Wykonawców składających ofertę wspólną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39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06-13T08:39:00Z</dcterms:modified>
  <cp:revision>2</cp:revision>
  <dc:subject/>
  <dc:title>Załącznik nr 6</dc:title>
</cp:coreProperties>
</file>