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TABLETÓW/LAPTOP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Calibri"/>
          <w:bCs/>
        </w:rPr>
        <w:t>30213200-7, 302131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3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o</w:t>
      </w:r>
      <w:r>
        <w:rPr/>
        <w:t>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tabletów/laptop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3/13   </w:t>
            </w:r>
            <w:r>
              <w:rPr>
                <w:rFonts w:cs="Tahoma" w:ascii="Tahoma" w:hAnsi="Tahoma"/>
                <w:b/>
              </w:rPr>
              <w:t>Nie otwierać przed: 12.06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6.2013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tabletu dla Studiów podypl. Oligofrenopedagogika -WP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ostawa dwóch tabletów oraz laptopa dla Studia podypl. Edukacja dla Bezpieczeństwa - WFH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4-22T11:23:00Z</cp:lastPrinted>
  <dcterms:modified xsi:type="dcterms:W3CDTF">2013-06-05T13:40:00Z</dcterms:modified>
  <cp:revision>21</cp:revision>
  <dc:subject/>
  <dc:title>ZAMAWIAJĄCY</dc:title>
</cp:coreProperties>
</file>