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/>
        <w:t>48310000-4, 48190000-6, 48214000-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4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4/13   </w:t>
            </w:r>
            <w:r>
              <w:rPr>
                <w:rFonts w:cs="Tahoma" w:ascii="Tahoma" w:hAnsi="Tahoma"/>
                <w:b/>
              </w:rPr>
              <w:t>Nie otwierać przed: 26.06.2013, GODZINA: 10: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oprogramowani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oprogramowania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6.2013 r. </w:t>
      </w:r>
      <w:r>
        <w:rPr>
          <w:rFonts w:cs="Tahoma" w:ascii="Tahoma" w:hAnsi="Tahoma"/>
          <w:b/>
        </w:rPr>
        <w:t xml:space="preserve">o godz. 10.0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 cztery części/zadania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1 licencji Windows Serwer 2012 Standard, 1 sztuki pakietu biurowego, 2 licencji dostępowych CAL dla Windows Serwer 2012 – dla Działu Infrastruktury Informatycznej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programu edukacyjnego dla Studiów Podyplomowych „Logopedia” - WFH 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2 licencji pakietu biurowego dla Instytutu Filologii Obcych – WFH (zał. 4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piotr</cp:lastModifiedBy>
  <cp:lastPrinted>2013-06-17T09:54:00Z</cp:lastPrinted>
  <dcterms:modified xsi:type="dcterms:W3CDTF">2013-06-17T07:54:00Z</dcterms:modified>
  <cp:revision>25</cp:revision>
  <dc:subject/>
  <dc:title>ZAMAWIAJĄCY</dc:title>
</cp:coreProperties>
</file>