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AKCESORIÓW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Calibri"/>
          <w:bCs/>
        </w:rPr>
        <w:t>30237200-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5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OFERTA 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akcesoriów komputerowych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5/13   </w:t>
            </w:r>
            <w:r>
              <w:rPr>
                <w:rFonts w:cs="Tahoma" w:ascii="Tahoma" w:hAnsi="Tahoma"/>
                <w:b/>
              </w:rPr>
              <w:t>Nie otwierać przed: 26.06.2013, GODZINA: 10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06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6.06.2013 r. </w:t>
      </w:r>
      <w:r>
        <w:rPr>
          <w:rFonts w:cs="Tahoma" w:ascii="Tahoma" w:hAnsi="Tahoma"/>
          <w:b/>
        </w:rPr>
        <w:t xml:space="preserve">o godz. 10.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 cztery części/zadania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3 tabletów graficznych dla Instytutu Sztuk Pięknych - WS (zał. 4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drobnych akcesoriów oraz 6 pendrive’ów dla WNS (zał. 4)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monitora komputerowego dla st. podypl. „Edukacja dla Bezpieczeństwa” (zał. 4)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ostawa dysku twardego wraz z obudową dla Działu Infrastruktury Informatycznej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Dostawa uchwytu sufitowego do rzutnika dla Instytutu Muzyki - WS (zał. 4)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  <w:u w:val="single"/>
        </w:rPr>
        <w:t>Zadanie nr 6:</w:t>
      </w:r>
      <w:r>
        <w:rPr>
          <w:rFonts w:cs="Tahoma" w:ascii="Tahoma" w:hAnsi="Tahoma"/>
          <w:b/>
        </w:rPr>
        <w:t xml:space="preserve"> Dostawa ekranu ściennego dla Instytutu Muzyki – WS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–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3:03:00Z</dcterms:created>
  <dc:creator>Małgorzata Strąk</dc:creator>
  <dc:description/>
  <cp:keywords/>
  <dc:language>en-US</dc:language>
  <cp:lastModifiedBy>piotr</cp:lastModifiedBy>
  <cp:lastPrinted>2013-04-22T11:23:00Z</cp:lastPrinted>
  <dcterms:modified xsi:type="dcterms:W3CDTF">2013-06-17T09:21:00Z</dcterms:modified>
  <cp:revision>22</cp:revision>
  <dc:subject/>
  <dc:title>ZAMAWIAJĄCY</dc:title>
</cp:coreProperties>
</file>