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I OPRAWA DZIESIĘCIU POZYCJI KSIĄŻKOWYCH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7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warcie umow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i oprawy 10 pozycji książkowych. SPRAWA KZ- 371/79/13.  Nie otwierać przed 25.06 2013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25.06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25.06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ór trybu zapytania o cenę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(CPV 79.81.00.00-5). Przedmiot zamówienia obejmuje druk i oprawę dziesięciu pozycji książkowych </w:t>
        <w:br/>
        <w:t>dla Akademii im. Jana Długosza w Częstochowie,  zgodnie z następującymi danymi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206"/>
        <w:gridCol w:w="2104"/>
        <w:gridCol w:w="860"/>
        <w:gridCol w:w="1006"/>
        <w:gridCol w:w="862"/>
        <w:gridCol w:w="296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ołek B.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Fizyka VI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 g 1+1. W tekst włamanych 7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. Kulisiewicz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es w aktywności twórcz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satyna 300g 4+0, folia błysk. Środek: papier offset 80g 1+1. W tekst włamanych 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Stroynowsk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czory sejmow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Kajetanowicz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jsko polskie w systemie bezpieczeństwa państwa 1945–20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twarda, szyta. Okładka kolorowa 4+0, papier 150g naklejony na tekturę, grzbiet prosty, folia błysk. Środek: papier offset 80 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Stych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ubernaculum et Administratio nr 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oczylas-Krotla E.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lematy współczesnej edukacji przedszkolnej i wczesnoszkoln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Czajkowsk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y Kraszewsk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prawa miękka, klejona. Okładka kolorowa, karton 240g 4+0, folia błysk, ze skrzydełkami 60 mm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. Stachura-Bogusławska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zyka w Częstochow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arton 240g 4+0, folia błysk. Środek: papier offset 80g 1+1. W tekst włamanych  3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Edukacja plastyczna V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reda 305g 4+0, folia błysk. Środek: papier offset 80g 1+1. W tekst włamane  24 strony kolorowe (ilustracje fotograficzne) na papierze o podwyższonej gramaturze-kreda 135g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. Piwowarski (red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N AJD. Edukacja plastyczna VII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wa miękka, klejona. Okładka kolorowa, kreda 305g 4+0, folia błysk. Środek: papier offset 80g 1+1. W tekst włamane  34 strony kolorowe (ilustracje fotograficzne) na papierze o podwyższonej gramaturze-kreda 135g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słania materiałów do druk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6-17T08:22:00Z</dcterms:modified>
  <cp:revision>6</cp:revision>
  <dc:subject/>
  <dc:title>DOKUMENTACJA PRZETARGOWA W SPRAWIE NR REJ</dc:title>
</cp:coreProperties>
</file>