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7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/>
      </w:pPr>
      <w:r>
        <w:rPr/>
        <w:t>WYKONANIE USŁUGI DRUKARSKIEJ – DRUK I OPRAWA DZIESIĘCIU POZYCJI KSIĄŻKOWYCH DLA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1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06-17T08:13:00Z</dcterms:modified>
  <cp:revision>3</cp:revision>
  <dc:subject/>
  <dc:title>Załącznik nr 2</dc:title>
</cp:coreProperties>
</file>