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Zamawiający zleca, a Wykonawca przyjmuje do realizacji wykonanie usługi drukarskiej: druk i oprawa dziesięciu pozycji książkowych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206"/>
        <w:gridCol w:w="2104"/>
        <w:gridCol w:w="860"/>
        <w:gridCol w:w="1006"/>
        <w:gridCol w:w="862"/>
        <w:gridCol w:w="296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kł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jęt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zołek B. (red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Fizyka VII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 g 1+1. W tekst włamanych 7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. Kulisiewicz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s w aktywności twórczej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satyna 300g 4+0, folia błysk. Środek: papier offset 80g 1+1. W tekst włamanych  7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. Stroynowsk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czory sejmow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twarda, szyta. Okładka kolorowa 4+0, papier 150g naklejony na tekturę, grzbiet prosty, folia błysk. Środek: papier offset 80 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. Kajetanowicz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sko polskie w systemie bezpieczeństwa państwa 1945–20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 g 1+1. W tekst włamanych 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Stych (red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ubernaculum et Administratio nr 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oczylas-Krotla E. (red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lematy współczesnej edukacji przedszkolnej i wczesnoszkolnej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 3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. Czajkowsk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y Kraszewsk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miękka, klejona. Okładka kolorowa, karton 240g 4+0, folia błysk, ze skrzydełkami 60 mm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. Stachura-Bogusławska (red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zyka w Częstochowi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 3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. Piwowarski (red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Edukacja plastyczna VI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reda 305g 4+0, folia błysk. Środek: papier offset 80g 1+1. W tekst włamane  24 strony kolorowe (ilustracje fotograficzne) na papierze o podwyższonej gramaturze-kreda 135g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. Piwowarski (red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Edukacja plastyczna VII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reda 305g 4+0, folia błysk. Środek: papier offset 80g 1+1. W tekst włamane  34 strony kolorowe (ilustracje fotograficzne) na papierze o podwyższonej gramaturze-kreda 135g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× 240 m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360"/>
        <w:ind w:left="71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1 dni od daty przesłania materiałów do druk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eriał do druku Zamawiający prześle Wykonawcy pocztą elektroniczną na adres e-mail ……………………………………… w dniu zawarcia umow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rzed przystąpieniem do druku pełnego nakładu zobowiązany jest przedstawić Zamawiającemu do akceptacji wydruk próbny. Wydruk próbny musi spełniać wszystkie parametry określone w siwz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</w:t>
        <w:br/>
        <w:t xml:space="preserve">w miejscu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2:00Z</dcterms:created>
  <dc:creator>abojarska</dc:creator>
  <dc:description/>
  <cp:keywords/>
  <dc:language>en-US</dc:language>
  <cp:lastModifiedBy>bczerwinska</cp:lastModifiedBy>
  <cp:lastPrinted>2013-06-17T10:21:00Z</cp:lastPrinted>
  <dcterms:modified xsi:type="dcterms:W3CDTF">2013-06-17T08:22:00Z</dcterms:modified>
  <cp:revision>4</cp:revision>
  <dc:subject/>
  <dc:title>UMOWA</dc:title>
</cp:coreProperties>
</file>