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realizacji wykonanie usługi – </w:t>
      </w:r>
      <w:r>
        <w:rPr>
          <w:b/>
          <w:sz w:val="24"/>
          <w:szCs w:val="24"/>
        </w:rPr>
        <w:t xml:space="preserve">opracowanie graficzne i wydruk ulotek promocyjnych promocyjnych  dla Wydziału Pedagogicznego Akademii im. Jana Długosza w Częstochowie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2 rodzaje ulotek po 500 sztuk każda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tka promocyjna: - druk: obustronny, - format A-4 (210x297 mm) składane na 3 części do DL (210x99 mm), CMYK (4+4), kreda 200g, folia błysk dwustronnie, - nadruk: zgodny z informacjami dostarczonymi przez Zamawiającego,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tateczne projekty 2 ulotek przygotowane przez Wykonawcę wymagają akceptacji Zamawiającego, ilość sztuk: 1000 (2 x 500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14 dni licząc od daty zawarcia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ulotek promocyjnych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W przypadku nieterminowej zapłaty faktury Wykonawcy przysługuje prawo naliczania </w:t>
      </w:r>
      <w:r>
        <w:rPr>
          <w:szCs w:val="24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W ramach wynagrodzenia Wykonawca z chwilą przekazania Zamawiającemu przedmiotu umowy Wykonawca przenosi na Zamawiającego autorskie prawa majątkowe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licetext1">
    <w:name w:val="slice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>abojarska</dc:creator>
  <dc:description/>
  <cp:keywords/>
  <dc:language>en-US</dc:language>
  <cp:lastModifiedBy>bczerwinska</cp:lastModifiedBy>
  <cp:lastPrinted>2012-11-20T14:04:00Z</cp:lastPrinted>
  <dcterms:modified xsi:type="dcterms:W3CDTF">2013-06-18T09:08:00Z</dcterms:modified>
  <cp:revision>3</cp:revision>
  <dc:subject/>
  <dc:title>UMOWA</dc:title>
</cp:coreProperties>
</file>