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 xml:space="preserve">CPV </w:t>
      </w:r>
    </w:p>
    <w:tbl>
      <w:tblPr>
        <w:tblW w:w="672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8"/>
        <w:gridCol w:w="5595"/>
      </w:tblGrid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80300000-7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Usługi szkolnictwa wyższego</w:t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0430000-7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Usługi edukacji osób dorosłych na poziomie akademickim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82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Nr 113/2010, poz. 759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  <w:r>
        <w:rPr>
          <w:rFonts w:eastAsia="Kozuka Gothic Pr6N EL;Arial Unicode MS" w:cs="Arial"/>
          <w:b/>
          <w:color w:val="000000"/>
          <w:sz w:val="20"/>
        </w:rPr>
        <w:t xml:space="preserve">Wartość szacunkowa została ustalona na kwotę 69 100 zł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/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Nr 113/2010, poz. 759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r. ws. wykazu usług o charakterze priorytetowym i niepriorytetowym (załącznik nr 2 Rozporządzenia, nr kategorii 24 – usługi edukacyjne i szkoleniowe)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ListParagraph"/>
        <w:ind w:left="0" w:first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80300000-7 Usługi szkolnictwa wyższego</w:t>
      </w:r>
    </w:p>
    <w:p>
      <w:pPr>
        <w:pStyle w:val="ListParagraph"/>
        <w:ind w:left="0" w:firstLine="360"/>
        <w:jc w:val="both"/>
        <w:rPr>
          <w:rFonts w:ascii="Arial" w:hAnsi="Arial" w:cs="Arial"/>
          <w:b/>
          <w:b/>
          <w:sz w:val="20"/>
          <w:szCs w:val="20"/>
          <w:highlight w:val="green"/>
        </w:rPr>
      </w:pPr>
      <w:r>
        <w:rPr>
          <w:rFonts w:eastAsia="Times New Roman" w:cs="Arial" w:ascii="Arial" w:hAnsi="Arial"/>
          <w:b/>
          <w:sz w:val="20"/>
          <w:szCs w:val="20"/>
        </w:rPr>
        <w:t>80430000-7 Usługi edukacji osób dorosłych na poziomie akademickim</w:t>
      </w:r>
      <w:r>
        <w:rPr>
          <w:rFonts w:cs="Arial" w:ascii="Arial" w:hAnsi="Arial"/>
          <w:b/>
          <w:sz w:val="20"/>
          <w:szCs w:val="20"/>
          <w:highlight w:val="green"/>
        </w:rPr>
        <w:t xml:space="preserve"> </w:t>
      </w:r>
    </w:p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  <w:highlight w:val="green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  <w:highlight w:val="green"/>
        </w:rPr>
      </w:r>
    </w:p>
    <w:p>
      <w:pPr>
        <w:pStyle w:val="Style19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55" w:after="0"/>
        <w:rPr>
          <w:rStyle w:val="FontStyle52"/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Przedmiotem</w:t>
      </w:r>
      <w:r>
        <w:rPr>
          <w:rFonts w:cs="Arial" w:ascii="Arial" w:hAnsi="Arial"/>
          <w:sz w:val="20"/>
          <w:szCs w:val="20"/>
        </w:rPr>
        <w:t xml:space="preserve"> zamówienia jest usługa organizacji i przeprowadzenia studiów podyplomowych z rachunkowości zarządczej i controllingu dla pracowników Zamawiającego. </w:t>
      </w:r>
      <w:r>
        <w:rPr>
          <w:rStyle w:val="FontStyle50"/>
          <w:rFonts w:cs="Arial" w:ascii="Arial" w:hAnsi="Arial"/>
          <w:b w:val="false"/>
          <w:sz w:val="20"/>
          <w:szCs w:val="20"/>
        </w:rPr>
        <w:t xml:space="preserve">Niniejsze zamówienie realizowane jest w ramach Projektu pn. „Wdrożenie modelu zarządzania jakością w Akademii im. Jana Długosza w Częstochowie poprzez zastosowanie systemu klasy ERP z elektronicznym obiegiem dokumentów i podniesienie kompetencji kadry kierowniczej", </w:t>
      </w:r>
      <w:r>
        <w:rPr>
          <w:rStyle w:val="FontStyle52"/>
          <w:rFonts w:cs="Arial" w:ascii="Arial" w:hAnsi="Arial"/>
          <w:sz w:val="20"/>
          <w:szCs w:val="20"/>
        </w:rPr>
        <w:t>realizowanego w ramach Programu Operacyjnego Kapitał Ludzki, Priorytet IV. Szkolnictwo wyższe i nauka, Działanie 4.1. Wzmocnienie i rozwój potencjału dydaktycznego uczelni oraz zwiększenie liczby absolwentów kierunków o kluczowym znaczeniu dla gospodarki opartej na wiedzy, Poddziałanie 4.1.1. Wzmocnienie potencjału dydaktycznego uczelni.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hanging="0"/>
        <w:rPr>
          <w:rStyle w:val="FontStyle52"/>
          <w:rFonts w:ascii="Arial" w:hAnsi="Arial" w:cs="Arial"/>
          <w:sz w:val="20"/>
          <w:szCs w:val="20"/>
        </w:rPr>
      </w:pPr>
      <w:r>
        <w:rPr/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tudia podyplomowe stanowiące przedmiot niniejszego zamówienia </w:t>
      </w:r>
      <w:r>
        <w:rPr>
          <w:rFonts w:cs="Arial" w:ascii="Arial" w:hAnsi="Arial"/>
          <w:sz w:val="20"/>
          <w:szCs w:val="20"/>
          <w:u w:val="single"/>
        </w:rPr>
        <w:t>powinny zostać przeprowadzone zgodnie z wymaganiami ustawy z dnia 27 sierpnia 2005 r  Prawo o szkolnictwie wyższym oraz przepisami wykonawczymi do ww. ustawy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uczestników: 10 osób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yle19"/>
        <w:widowControl/>
        <w:spacing w:lineRule="auto" w:line="240" w:before="55" w:after="0"/>
        <w:ind w:left="360" w:hanging="0"/>
        <w:rPr/>
      </w:pPr>
      <w:r>
        <w:rPr>
          <w:rFonts w:cs="Arial" w:ascii="Arial" w:hAnsi="Arial"/>
          <w:sz w:val="20"/>
          <w:szCs w:val="20"/>
          <w:u w:val="single"/>
        </w:rPr>
        <w:t>Czas trwania:</w:t>
      </w:r>
      <w:r>
        <w:rPr>
          <w:rFonts w:cs="Arial" w:ascii="Arial" w:hAnsi="Arial"/>
          <w:sz w:val="20"/>
          <w:szCs w:val="20"/>
        </w:rPr>
        <w:t xml:space="preserve"> dwa semest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ozpoczęcie studiów  - Październik 2013 r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ończenie studiów  - Czerwiec 2014 r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iczba zjazdów  - nie mniej niż  18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iczba godzin – nie mniej niż 160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jazdy jednodniowe :  dni robocze ( bez sobót, niedziel i świąt)  obejmujące nie więcej niż 8 godzin lekcyjnych, liczba zjazdów nie mniej niż dwa razy w miesiącu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armonogram zjazdów oraz zajęć Wykonawca przedstawi do akceptacji Zamawiającego, co najmniej na 14 dni przed rozpoczęciem studiów podyplomow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a zajęć</w:t>
      </w:r>
      <w:r>
        <w:rPr>
          <w:rFonts w:cs="Arial" w:ascii="Arial" w:hAnsi="Arial"/>
        </w:rPr>
        <w:t xml:space="preserve"> – co najmniej 60 % zajęć w formie stacjonarnej ( zjazdy)  wykłady, ćwiczenia, warsztaty pozostała część zajęć fakultatywnie w formie e-learningu 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 xml:space="preserve">Miejsce prowadzenia zajęć dydaktycznych </w:t>
      </w:r>
      <w:r>
        <w:rPr>
          <w:rFonts w:cs="Arial" w:ascii="Arial" w:hAnsi="Arial"/>
        </w:rPr>
        <w:t xml:space="preserve">– siedziba Akademii im. Jana Długosza w Częstochowie ul. Waszyngtona 4 /8.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amawiający zapewnia salę wykładową wyposażoną w rzutnik, ekran , tablicę oraz pracownię wyposażoną w stanowiska komputerowe do przeprowadzenia zajęć dydaktycznych przewidzianych programem studió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konawca w terminie 14 dni od podpisania umowy przedstawi Zamawiającemu szczegółowy program studiów podyplomowych . Program powinien uwzględniać profil uczestników -  pracownicy służb finansowo-księgowych i nadzorujący finanse publicznej uczelni wyższ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Program studiów podyplomowych powinien zawierać następujące zagadnienia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arządzanie finansam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achunkowość finansow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jektowanie systemu controlling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ystemy informatyczne controlling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rawozdawczość i analizy zarządcz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żetowanie i kontrola kosztów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odele rachunku kosztów w rachunkowości zarządczej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peracyjna i strategiczna rachunkowość zarządcz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Wykonawca jest zobowiązany zapewnić uczestnikom materiały dydaktyczne</w:t>
      </w:r>
      <w:r>
        <w:rPr>
          <w:rFonts w:cs="Arial" w:ascii="Arial" w:hAnsi="Arial"/>
        </w:rPr>
        <w:t xml:space="preserve"> w formie papierowej lub elektronicznej . Wszystkie materiały muszą być opatrzone logotypami projekt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 jest zobowiązany zapewnić uczestnikom w trakcie każdego zjazdu, co najmniej dwie przerwy , podczas których zapewni wyżywienie wraz z pełną obsługą cateringową, w  tym 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jedna przerwa  kawowa  (ok.  20 minut )  -  kawa, herbata , mleko do kawy , soki 0,25 l na osobę , woda mineralna 0,5 l na osobę , ciasto co najmniej dwa rodzaje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zerwa obiadowa - obiad dwudaniowy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ykonawca zobowiązuje się do przekazywania  po zakończeniu każdego miesiąca listy obecności uczestników studiów podyplomowych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zed zakończeniem  studiów podyplomowych wykonawca przeprowadzi wśród wszystkich uczestników dostarczoną przez Zamawiającego ankietę ewaluacyjną 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ykonawca po ukończeniu studiów podyplomowych zobowiązuje się do wystawienia świadectwa ukończenia studiów podyplomowych  na podstawie i wg wzoru określonego w rozporządzeniu  Ministra Nauki i Szkolnictwa Wyższego. </w:t>
      </w:r>
      <w:r>
        <w:rPr>
          <w:rFonts w:cs="Arial" w:ascii="Arial" w:hAnsi="Arial"/>
        </w:rPr>
        <w:t>Podstawą do wydania zaświadczenia będzie minimum 80% obecności na zajęciach oraz inna forma zaliczenia zgodnie z wymogami nałożonymi na Wykonawcę po konsultacji z Zamawiającym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ykonawca  jest zobowiązany wydać dodatkowo każdemu uczestnikowi który ukończył studia podyplomowe zaświadczenie z informacją o współfinansowaniu Projektu z Europejskiego Funduszu Społecznego w ramach Programu Operacyjnego Kapitał Ludzki wraz z niezbędnymi logotypam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14 dni od zakończenia studiów podyplomowych przekaże Zamawiającemu wykaz osób, które otrzymały świadectwa oraz kopie wydanych świadectw i zaświadczeń wraz z potwierdzeniem ich odbioru przez każdego uczestnik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Koszt wszystkich powyższych świadczeń powinien zostać uwzględniony w stawce uczestnictwa jednej osoby w formularzu oferty. Wykonawca nie będzie uprawniony do pobierania opłat z tytułu świadczenia powyższych usług od uczestników studiów podyplomow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rmonogram płatności 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rata do dnia 30 października 2013 r - 40%  wartości zamówienia. Podstawą do zapłaty jest  protokół zdawczo-odbiorczy potwierdzający  przedstawienie  programu studiów podyplomowych, harmonogramu zajęć , materiałów dydaktycznych oraz rozpoczęcie studiów podyplomowych poprzez odbycie co najmniej dwóch zjazdów.</w:t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 rata do dnia 28 lutego 2014 r – 40% wartości zamówienia. Podstawą do zapłaty jest  protokół zdawczo-odbiorczy potwierdzający  wykonanie I semestru studiów podyplomowych zgodnie z umową.</w:t>
      </w:r>
    </w:p>
    <w:p>
      <w:pPr>
        <w:pStyle w:val="Normal"/>
        <w:numPr>
          <w:ilvl w:val="0"/>
          <w:numId w:val="25"/>
        </w:numPr>
        <w:ind w:left="720" w:hanging="360"/>
        <w:jc w:val="both"/>
        <w:rPr/>
      </w:pPr>
      <w:r>
        <w:rPr>
          <w:rFonts w:cs="Arial" w:ascii="Arial" w:hAnsi="Arial"/>
        </w:rPr>
        <w:t>III rata w terminie 30 dni od wykonania całości przedmiotu umowy - 20%  wartości zamówienia. Podstawą do uregulowania zapłaty będzie protokół zdawczo – odbiorczy podpisany przez Zamawiającego potwierdzający wykonanie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arunki realizacji przedmiotu zamówienia zgodnie z wzorem umowy stanowiącym załącznik nr 7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8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28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8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brutto i netto za realizację całości zamówienia oraz cenę brutto przypadającą na jednego uczestnika – zgodnie z treścią formularza oferty studiów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8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Zamawiający wymaga by Wykonawca </w:t>
      </w:r>
      <w:r>
        <w:rPr>
          <w:rFonts w:eastAsia="Kozuka Gothic Pr6N EL;Arial Unicode MS" w:cs="Arial" w:ascii="Arial" w:hAnsi="Arial"/>
          <w:color w:val="000000"/>
        </w:rPr>
        <w:t xml:space="preserve">wykazał, że w okresie ostatnich 3 lat, a jeśli okres działalności jest krótszy- w tym okresie </w:t>
      </w:r>
      <w:r>
        <w:rPr>
          <w:rFonts w:eastAsia="Kozuka Gothic Pr6N EL;Arial Unicode MS" w:cs="Arial" w:ascii="Arial" w:hAnsi="Arial"/>
          <w:b/>
          <w:color w:val="000000"/>
        </w:rPr>
        <w:t xml:space="preserve">wykonał </w:t>
      </w:r>
      <w:r>
        <w:rPr>
          <w:rFonts w:cs="Arial" w:ascii="Arial" w:hAnsi="Arial"/>
          <w:b/>
        </w:rPr>
        <w:t>-  przeprowadził co najmniej dwie edycje studiów podyplomowych z zakresu rachunkowości, rachunkowości zarządczej lub controllingu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color w:val="000000"/>
          <w:sz w:val="20"/>
        </w:rPr>
      </w:pPr>
      <w:r>
        <w:rPr>
          <w:rFonts w:eastAsia="Kozuka Gothic Pr6N EL;Arial Unicode MS" w:cs="Arial" w:ascii="Arial" w:hAnsi="Arial"/>
          <w:color w:val="000000"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eastAsia="Kozuka Gothic Pr6N EL;Arial Unicode MS" w:cs="Arial" w:ascii="Arial" w:hAnsi="Arial"/>
          <w:b/>
          <w:color w:val="000000"/>
        </w:rPr>
        <w:t xml:space="preserve">Zamawiający wymaga by Wykonawca </w:t>
      </w:r>
      <w:r>
        <w:rPr>
          <w:rFonts w:eastAsia="Kozuka Gothic Pr6N EL;Arial Unicode MS" w:cs="Arial" w:ascii="Arial" w:hAnsi="Arial"/>
          <w:color w:val="000000"/>
        </w:rPr>
        <w:t xml:space="preserve">wykazał, </w:t>
      </w:r>
      <w:r>
        <w:rPr>
          <w:rFonts w:eastAsia="Kozuka Gothic Pr6N EL;Arial Unicode MS" w:cs="Arial" w:ascii="Arial" w:hAnsi="Arial"/>
          <w:b/>
          <w:color w:val="000000"/>
        </w:rPr>
        <w:t>że przy realizacji zamówienia będzie dysponował odpowiednią kadrą, która będzie realizowała zamówienie tj. c</w:t>
      </w:r>
      <w:r>
        <w:rPr>
          <w:rFonts w:cs="Arial" w:ascii="Arial" w:hAnsi="Arial"/>
          <w:b/>
        </w:rPr>
        <w:t xml:space="preserve">o najmniej trzema osobami posiadającymi stopień doktora lub doktora habilitowanego w dziedzinie nauk ekonomicznych 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5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>obejmujący usługi, o których mowa w części VII pkt 1.2. SIWZ</w:t>
      </w:r>
      <w:r>
        <w:rPr>
          <w:rFonts w:eastAsia="Kozuka Gothic Pr6N EL;Arial Unicode MS" w:cs="Arial" w:ascii="Arial" w:hAnsi="Arial"/>
          <w:color w:val="000000"/>
        </w:rPr>
        <w:t xml:space="preserve">, wykonane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440" w:firstLine="360"/>
        <w:jc w:val="both"/>
        <w:rPr/>
      </w:pP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1797"/>
        <w:jc w:val="both"/>
        <w:rPr/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osób, które będą uczestniczyć w wykonywaniu zamówienia</w:t>
      </w:r>
      <w:r>
        <w:rPr>
          <w:rFonts w:eastAsia="Kozuka Gothic Pr6N EL;Arial Unicode MS"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porządzony według wzoru stanowiącego załącznik nr 4 do SIWZ;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pisemne zobowiązanie tych podmiotów do oddania mu do dyspozycji niezbędnych zasobów na okres korzystania z nich przy wykonaniu zamówienia. 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5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5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6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, gdy ofertę składa pełnomocnik, zgodnie z częścią X pkt 2 SIWZ.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8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d) SIWZ musi być złożone w formie oryginału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Normal"/>
        <w:numPr>
          <w:ilvl w:val="0"/>
          <w:numId w:val="28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1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1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.</w:t>
      </w:r>
    </w:p>
    <w:p>
      <w:pPr>
        <w:pStyle w:val="TextBody"/>
        <w:numPr>
          <w:ilvl w:val="0"/>
          <w:numId w:val="21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GANIZACJA I PRZEPROWADZENIE STUDIÓW PODYPLOMOWYCH 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05.07.2013 r. godziną 09:4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.07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.07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4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/>
      </w:pPr>
      <w:r>
        <w:rPr>
          <w:rFonts w:cs="Arial" w:ascii="Arial" w:hAnsi="Arial"/>
        </w:rPr>
        <w:t>Dokonując wyboru oferty Zamawiający będzie kierował się następującymi kryteriam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Cena – waga 50%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świadczenie – waga 50%</w:t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dzie: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Arial" w:ascii="Arial" w:hAnsi="Arial"/>
          <w:b/>
        </w:rPr>
        <w:t>Cena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 xml:space="preserve">cena brutto realizacji całości zamówienia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świadczenie –</w:t>
      </w:r>
      <w:r>
        <w:rPr>
          <w:rFonts w:cs="Arial" w:ascii="Arial" w:hAnsi="Arial"/>
        </w:rPr>
        <w:t xml:space="preserve"> </w:t>
      </w:r>
      <w:r>
        <w:rPr>
          <w:rFonts w:eastAsia="Kozuka Gothic Pr6N EL;Arial Unicode MS" w:cs="Arial" w:ascii="Arial" w:hAnsi="Arial"/>
        </w:rPr>
        <w:t xml:space="preserve">doświadczenie zdobyte w okresie ostatnich trzech lat przed upływem terminu składania ofert w zakresie świadczenia usług obejmujących </w:t>
      </w:r>
      <w:r>
        <w:rPr>
          <w:rFonts w:cs="Arial" w:ascii="Arial" w:hAnsi="Arial"/>
        </w:rPr>
        <w:t>przeprowadzenie studiów podyplomowych z zakresu rachunkowości, rachunkowości zarządczej lub controllingu, wynikające z danych zawartym w wykazie usług, sporządzonym zgodnie z załącznikiem nr 3 do SIWZ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" w:hAnsi="Arial" w:cs="Arial"/>
          <w:bCs/>
          <w:position w:val="-28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bCs/>
        </w:rPr>
        <w:t>Cena brutto</w:t>
      </w:r>
      <w:r>
        <w:rPr>
          <w:rFonts w:cs="Arial" w:ascii="Arial" w:hAnsi="Arial"/>
          <w:bCs/>
          <w:sz w:val="18"/>
          <w:szCs w:val="18"/>
        </w:rPr>
        <w:t xml:space="preserve"> = </w:t>
      </w:r>
      <w:r>
        <w:rPr>
          <w:rFonts w:cs="Arial" w:ascii="Arial" w:hAnsi="Arial"/>
          <w:bCs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" w:hAnsi="Arial" w:cs="Arial"/>
          <w:bCs/>
          <w:position w:val="-25"/>
          <w:sz w:val="18"/>
          <w:szCs w:val="18"/>
        </w:rPr>
      </w:pPr>
      <w:r>
        <w:rPr>
          <w:rFonts w:cs="Arial" w:ascii="Arial" w:hAnsi="Arial"/>
          <w:bCs/>
          <w:position w:val="-25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punktowa w kryterium doświadczenie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nktacja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</w:rPr>
        <w:t>za każdą przeprowadzoną edycję studiów podyplomowych z zakresu rachunkowości zostanie przyznany 1 punk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</w:rPr>
        <w:t>za każdą przeprowadzoną edycję studiów podyplomowych z zakresu rachunkowości zarządczej lub controllingu zostaną przyznane dwa punkty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ńcowa ocena w kryterium doświadczenie zostanie dokonana przy zastosowaniu poniższego wzoru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18"/>
          <w:szCs w:val="18"/>
        </w:rPr>
        <w:t xml:space="preserve">Doświadczenie = </w:t>
      </w:r>
      <w:r>
        <w:rPr>
          <w:rFonts w:cs="Arial" w:ascii="Arial" w:hAnsi="Arial"/>
          <w:bCs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unkty doswiadczenia oferty badane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jwyzsza liczba przyznanych punktów za doswiadczeni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pkt</m:t>
        </m:r>
      </m:oMath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rFonts w:cs="Arial" w:ascii="Arial" w:hAnsi="Arial"/>
        </w:rPr>
        <w:t>Łączna liczba punktów przyznanych ofercie to suma punktów uzyskanych w kryterium cena i w kryterium doświadczeni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, tj. tę ofertę, która zawiera przedstawia najkorzystniejszy bilans ceny i doświadczenia, czyli w wyniku przeprowadzonej oceny uzyska najwyższą łączną liczbę punktów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28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28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28"/>
        </w:numPr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wzorem stanowiącym załącznik nr 7 do SIWZ – wzór umowy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numPr>
          <w:ilvl w:val="0"/>
          <w:numId w:val="28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Dz.U.2010, nr 113, poz. 759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8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ykaz usłu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ykaz osób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7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ostępowanie nr rej. KZ-371/82/13 Organizacja i przeprowadzenie studiów podyplomowych dla  szkoleń dla kadry kierowniczej zakresu rachunkowości zarządczej i controllingu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9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  <w:u w:val="none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4:00Z</dcterms:created>
  <dc:creator>Your User Name</dc:creator>
  <dc:description/>
  <cp:keywords/>
  <dc:language>en-US</dc:language>
  <cp:lastModifiedBy>abojarska</cp:lastModifiedBy>
  <cp:lastPrinted>2013-06-27T10:53:00Z</cp:lastPrinted>
  <dcterms:modified xsi:type="dcterms:W3CDTF">2013-06-27T08:54:00Z</dcterms:modified>
  <cp:revision>2</cp:revision>
  <dc:subject/>
  <dc:title>SPECYFIKACJA ISTOTNYCH WARUNKÓW ZAMÓWIENIA </dc:title>
</cp:coreProperties>
</file>