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 / LAPTOPÓW / URZĄDZEŃ SIECIOWYCH WIF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/>
      </w:pPr>
      <w:r>
        <w:rPr/>
        <w:t>30213000-5, 30213100-6, 324180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6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zestawów  komputerowych / laptopów / urządzeń sieciowych WIFI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6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10.07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10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10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urządzeń sieciowych WIFI dla Działu Infrastruktury Informatycznej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laptopa dla dla WFH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laptopa z akcesoriami dla WFH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laptopa z akcesoriami dla Katedry Fizyki Ciała Stałego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zestawu komputerowego dla Biblioteki Głównej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4-22T11:23:00Z</cp:lastPrinted>
  <dcterms:modified xsi:type="dcterms:W3CDTF">2013-07-01T12:00:00Z</dcterms:modified>
  <cp:revision>25</cp:revision>
  <dc:subject/>
  <dc:title>ZAMAWIAJĄCY</dc:title>
</cp:coreProperties>
</file>