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nyWeb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ostępowanie nr KZ-371/88/13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w postępowaniu o udzielenie zamówienia publicznego na: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WYKONANIE USŁUGI DRUKARSKIEJ- DRUK BIULETYNU UNIWERSYTETU III WIEKU</w:t>
        <w:br/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3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8:39:00Z</dcterms:created>
  <dc:creator>aflorcza</dc:creator>
  <dc:description/>
  <cp:keywords/>
  <dc:language>en-US</dc:language>
  <cp:lastModifiedBy>bczerwinska</cp:lastModifiedBy>
  <cp:lastPrinted>2013-06-17T10:14:00Z</cp:lastPrinted>
  <dcterms:modified xsi:type="dcterms:W3CDTF">2013-07-10T08:51:00Z</dcterms:modified>
  <cp:revision>3</cp:revision>
  <dc:subject/>
  <dc:title>Załącznik nr 2</dc:title>
</cp:coreProperties>
</file>