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 w:val="18"/>
          <w:szCs w:val="18"/>
        </w:rPr>
        <w:t>WYKONANIE USŁUGI DRUKARSKIEJ- DRUK BIULETYNU UNIWERSYTETU III WIEKU</w:t>
        <w:br/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18"/>
          <w:szCs w:val="24"/>
        </w:rPr>
      </w:pPr>
      <w:r>
        <w:rPr>
          <w:rFonts w:cs="Tahoma" w:ascii="Tahoma" w:hAnsi="Tahoma"/>
          <w:b w:val="false"/>
          <w:sz w:val="1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ostępowanie nr KZ-371/88/13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>Oferujemy realizację całości zamówienia w cenie brutto:…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 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ind w:left="1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8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3-07-10T08:50:00Z</dcterms:modified>
  <cp:revision>3</cp:revision>
  <dc:subject/>
  <dc:title/>
</cp:coreProperties>
</file>