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Dotyczy postępowania nr KZ-371/89/13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PRZEPROWADZENIE KURSU PRZEDSZIĘBIORCZOŚCI</w:t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60"/>
        <w:gridCol w:w="366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Arial Unicode MS" w:cs="Arial"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>(rodzaj, zakres usługi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>PODMIOT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59:00Z</dcterms:created>
  <dc:creator>abojarska</dc:creator>
  <dc:description/>
  <cp:keywords/>
  <dc:language>en-US</dc:language>
  <cp:lastModifiedBy>abojarska</cp:lastModifiedBy>
  <cp:lastPrinted>2013-06-06T10:24:00Z</cp:lastPrinted>
  <dcterms:modified xsi:type="dcterms:W3CDTF">2013-07-11T05:59:00Z</dcterms:modified>
  <cp:revision>2</cp:revision>
  <dc:subject/>
  <dc:title> </dc:title>
</cp:coreProperties>
</file>