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PRZEPROWADZENIE KURSU PRZEDSZIĘBIORCZOŚCI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tbl>
      <w:tblPr>
        <w:tblW w:w="303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1905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0500000-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i szkoleniowe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89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Rozporządzenie Prezesa Rady Ministrów z dnia 28 stycznia 2010r. ws. wykazu usług o charakterze priorytetowym i niepriorytetowym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303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1905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0500000-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i szkoleniowe</w:t>
            </w:r>
          </w:p>
        </w:tc>
      </w:tr>
    </w:tbl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 przeprowadzenie kursu przedsiębiorczości, 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Przedmiot zamówienia obejmuje przeprowadzenie zajęć grupowych (szkolenia) w zakresie:</w:t>
      </w:r>
    </w:p>
    <w:p>
      <w:pPr>
        <w:pStyle w:val="Normal"/>
        <w:numPr>
          <w:ilvl w:val="0"/>
          <w:numId w:val="29"/>
        </w:numPr>
        <w:ind w:left="2136" w:hanging="1776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Ilość godzin – 60 h łącznie dla wszystkich słuchaczy</w:t>
      </w:r>
    </w:p>
    <w:p>
      <w:pPr>
        <w:pStyle w:val="Normal"/>
        <w:numPr>
          <w:ilvl w:val="0"/>
          <w:numId w:val="29"/>
        </w:numPr>
        <w:ind w:left="2136" w:hanging="1776"/>
        <w:rPr/>
      </w:pPr>
      <w:r>
        <w:rPr>
          <w:rFonts w:eastAsia="Kozuka Gothic Pr6N EL;Arial Unicode MS" w:cs="Arial" w:ascii="Arial" w:hAnsi="Arial"/>
        </w:rPr>
        <w:t>Liczba słuchaczy – 35,</w:t>
      </w:r>
    </w:p>
    <w:p>
      <w:pPr>
        <w:pStyle w:val="Normal"/>
        <w:numPr>
          <w:ilvl w:val="0"/>
          <w:numId w:val="29"/>
        </w:numPr>
        <w:ind w:left="2136" w:hanging="1776"/>
        <w:rPr/>
      </w:pPr>
      <w:r>
        <w:rPr>
          <w:rFonts w:eastAsia="Kozuka Gothic Pr6N EL;Arial Unicode MS" w:cs="Arial" w:ascii="Arial" w:hAnsi="Arial"/>
        </w:rPr>
        <w:t>Jednostka zajęciowa (1h)- 45min,</w:t>
      </w:r>
    </w:p>
    <w:p>
      <w:pPr>
        <w:pStyle w:val="ListParagraph"/>
        <w:numPr>
          <w:ilvl w:val="0"/>
          <w:numId w:val="13"/>
        </w:numPr>
        <w:spacing w:before="0" w:after="28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Ramowy program szkolenia:</w:t>
      </w:r>
    </w:p>
    <w:p>
      <w:pPr>
        <w:pStyle w:val="Normal"/>
        <w:ind w:left="360" w:hanging="0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Wykłady – 25 h</w:t>
      </w:r>
    </w:p>
    <w:p>
      <w:pPr>
        <w:pStyle w:val="Normal"/>
        <w:ind w:left="360" w:hanging="0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ziałalność gospodarcza – aspekt ekonomiczno-prawny</w:t>
      </w:r>
    </w:p>
    <w:p>
      <w:pPr>
        <w:pStyle w:val="Normal"/>
        <w:ind w:left="360" w:hanging="0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ziałalność gospodarcza– aspekt ekonomiczny</w:t>
      </w:r>
    </w:p>
    <w:p>
      <w:pPr>
        <w:pStyle w:val="Normal"/>
        <w:ind w:left="360" w:hanging="0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awo pracy. Formy zatrudnienia, podstawy Prawa Pracy </w:t>
        <w:br/>
        <w:t>oraz Kodeksu Cywilnego – aspekt prawny</w:t>
      </w:r>
    </w:p>
    <w:p>
      <w:pPr>
        <w:pStyle w:val="Normal"/>
        <w:ind w:left="360" w:hanging="0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asady tworzenia i opracowywania biznesplanu/wniosku </w:t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jęcia warsztatowe obejmujące księgowość firmy przy użyciu odpowiedniego oprogramowania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 h</w:t>
      </w:r>
    </w:p>
    <w:p>
      <w:pPr>
        <w:pStyle w:val="Normal"/>
        <w:ind w:left="360" w:hanging="0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ind w:left="360" w:hanging="0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I. Dokumenty i dowody księgowe</w:t>
        <w:br/>
        <w:t>Wymogi stawiane dokumentom księgowym,</w:t>
        <w:br/>
        <w:t>Wypełnianie faktury VAT, rachunków, delegacji pracowniczych i innych dokumentów księgowych, wypełnianie przelewów do ZUS i Urzędu Skarbowego,</w:t>
        <w:br/>
        <w:t xml:space="preserve">II. Ewidencja przychodów - podstawa ustalania podatku dochodowego od przychodów osób fizycznych (ryczałt ewidencjonowany) </w:t>
        <w:br/>
        <w:t>Zasady prowadzenia ewidencji przychodów,</w:t>
        <w:br/>
        <w:t>Obliczanie przychodów, podstawy opodatkowania i podatku dochodowego,</w:t>
        <w:br/>
        <w:t>Zasady rozliczeń z urzędem skarbowym,</w:t>
        <w:br/>
        <w:t>Praktyczna nauka prowadzenia ewidencji przychodów i rozchodów.</w:t>
        <w:br/>
        <w:t xml:space="preserve">III. Księga przychodów i rozchodów jako podstawa ustalania podatku dochodowego na zasadach ogólnych </w:t>
        <w:br/>
        <w:t>Podstawowe pojęcia ekonomiczne: majątek i jego części składowe, koszty, przychody, dochód,</w:t>
        <w:br/>
        <w:t>Podstawa opodatkowania, zasady prowadzenia KPIR,</w:t>
        <w:br/>
        <w:t>Obliczanie dochodu, podstawy opodatkowania i podatku dochodowego oraz zasady rozliczeń z urzędem skarbowym,</w:t>
        <w:br/>
        <w:t>Praktyczna nauka prowadzenia podatkowej księgi przychodów i rozchodów.</w:t>
        <w:br/>
        <w:t xml:space="preserve">IV. Dodatkowe ewidencje księgowe </w:t>
        <w:br/>
        <w:t>Ewidencja środków trwałych,</w:t>
        <w:br/>
        <w:t>Ewidencja wyposażenia,</w:t>
        <w:br/>
        <w:t>Ewidencja pracowników,</w:t>
        <w:br/>
        <w:t>Ewidencja przebiegu pojazdów,</w:t>
        <w:br/>
        <w:t>Praktyczna nauka prowadzenia ewidencji.</w:t>
        <w:br/>
        <w:t xml:space="preserve">V. Deklaracje podatkowe </w:t>
        <w:br/>
        <w:t>Deklaracja podatkowa dla podatku od towarów i usług VAT,</w:t>
        <w:br/>
        <w:t>Pozostałe deklaracje podatkowe,</w:t>
        <w:br/>
        <w:t>Praktyczna nauka wypełniania deklaracji podatkowych.</w:t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ługa kasy fiskalnej - 10 h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stawowe akty prawne związane ze stosowaniem kas fiskaln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udowa, zasady działania oraz podział urządzeń fiskaln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gotowanie kasy do prac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rzedaż, zwrot opakowań, wykonywanie raportó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półpraca kas z urządzeniami dodatkowymi: czytnikiem kodów, komputerem i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tkania z doradcą Finansowym dla mikro i małych przedsiębiorstw – 5h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Miejsce prowadzenia kursu: siedziba Zamawiającego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>Wykonawca zobowiązany jest zapewnić dyspozycyjną kadrę dydaktyczną do prowadzenia zajęć o odpowiednich kwalifikacjach, tj. zajęcia prowadzić mają specjaliści praktycy – osoby prowadzące działalność gospodarczą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Na czas szkoleń odbywających się w siedzibie Zamawiającego należy zapewnić infrastrukturę (sprzęt - kasy fiskalne, oprogramowanie oraz komputery) dla uczestników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Uczestnicy kursu mają otrzymać drukowane materiały szkoeniowe, przygotowane przez wykładowców</w:t>
      </w:r>
      <w:bookmarkStart w:id="0" w:name="_GoBack"/>
      <w:bookmarkEnd w:id="0"/>
      <w:r>
        <w:rPr>
          <w:rFonts w:cs="Arial" w:ascii="Arial" w:hAnsi="Arial"/>
        </w:rPr>
        <w:t xml:space="preserve"> oraz imienne świadectwa ukończenia kursu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W ramach zajęć Wykonawca zobligowany będzie do prowadzenia dzienników zajęć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jęcia realizowane w ramach niniejszego przedmiotu zamówienia winny być prowadzone w oparciu o zasady równości kobiet i mężczyzn w życiu społecznym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ajęcia będą realizowane w ramach Instytutu Chemii, Ochrony Środowiska i Biotechnologii Akademii im. Jana Długosza w Częstochowie. Grupę docelową (odbiorcy usługi) tworzą studenci kierunku Biotechnologia na studiach I stopn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zamówienia</w:t>
      </w:r>
      <w:r>
        <w:rPr>
          <w:rFonts w:cs="Arial" w:ascii="Arial" w:hAnsi="Arial"/>
        </w:rPr>
        <w:t xml:space="preserve"> ustala się na okres: </w:t>
      </w:r>
      <w:r>
        <w:rPr>
          <w:rFonts w:cs="Arial" w:ascii="Arial" w:hAnsi="Arial"/>
          <w:b/>
        </w:rPr>
        <w:t xml:space="preserve">od dnia 01.10.2013 r. do 31.12.2013 r., zgodnie z harmonogramem projektu.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przesunięcia wyżej wskazanego terminu w wypadku, gdyby nastąpiły opóźnienia związane z realizacją założeń projektowych, wynikające z przyczyn leżących po stronie Zamawiającego lub Instytucji Pośredniczącej. Przynajmniej 14 dni przed terminem rozpoczęcia kursu Wykonawca zobowiązany jest uzgodnić z Zamawiającym szczegółowy terminarz i harmonogram kursu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6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7"/>
        </w:numPr>
        <w:spacing w:before="0" w:after="120"/>
        <w:rPr/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realizacji całości zamówienia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że w okresie ostatnich 3 lat, przed upływem terminu składania ofert, a jeśli okres działalności jest krótszy- w tym okresie </w:t>
      </w:r>
      <w:r>
        <w:rPr>
          <w:rFonts w:eastAsia="Kozuka Gothic Pr6N EL;Arial Unicode MS" w:cs="Arial" w:ascii="Arial" w:hAnsi="Arial"/>
          <w:b/>
          <w:color w:val="000000"/>
        </w:rPr>
        <w:t xml:space="preserve">wykonał </w:t>
      </w:r>
      <w:r>
        <w:rPr>
          <w:rFonts w:cs="Arial" w:ascii="Arial" w:hAnsi="Arial"/>
          <w:b/>
        </w:rPr>
        <w:t>co najmniej dwie  usługi, z których każda obejmowała przeprowadzenie kursu z zakresu przedsiębiorczości (tj. obejmującego zagadnienia dotyczące prowadzenia działalności gospodarczej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 usługi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e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,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4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5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1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1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PRZEPROWADZENIE KURSU PRZEDSIĘBIORCZOŚCI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23.07.2013 r. godziną 09:4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4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/>
      </w:pPr>
      <w:r>
        <w:rPr>
          <w:rFonts w:cs="Arial" w:ascii="Arial" w:hAnsi="Arial"/>
        </w:rPr>
        <w:t>Dokonując wyboru oferty Zamawiający będzie kierował się następującymi kryteri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Cena – waga 80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– waga 20</w:t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dzie: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cena brutto realizacji całości zamówienia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świadczenie –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</w:rPr>
        <w:t xml:space="preserve">doświadczenie zdobyte w okresie ostatnich trzech lat przed upływem terminu składania ofert w zakresie świadczenia usług obejmujących </w:t>
      </w:r>
      <w:r>
        <w:rPr>
          <w:rFonts w:cs="Arial" w:ascii="Arial" w:hAnsi="Arial"/>
        </w:rPr>
        <w:t>przeprowadzenie kursu przedsiębiorczości, wynikające z danych zawartym w wykazie usług, sporządzonym zgodnie z załącznikiem nr 3 do SIWZ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8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</w:rPr>
        <w:t>Cena brutto</w:t>
      </w:r>
      <w:r>
        <w:rPr>
          <w:rFonts w:cs="Arial" w:ascii="Arial" w:hAnsi="Arial"/>
          <w:bCs/>
          <w:sz w:val="18"/>
          <w:szCs w:val="18"/>
        </w:rPr>
        <w:t xml:space="preserve"> = </w:t>
      </w:r>
      <w:r>
        <w:rPr>
          <w:rFonts w:cs="Arial" w:ascii="Arial" w:hAnsi="Arial"/>
          <w:bCs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5"/>
          <w:sz w:val="18"/>
          <w:szCs w:val="18"/>
        </w:rPr>
      </w:pPr>
      <w:r>
        <w:rPr>
          <w:rFonts w:cs="Arial" w:ascii="Arial" w:hAnsi="Arial"/>
          <w:bCs/>
          <w:position w:val="-25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unktowa w kryterium doświadczenie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owana będzie ilość należycie przeprowadzonych kursów przedsiębiorczości (popartych dowodami potwierdzającymi należyte wykonanie),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przeprowadzone kursy przedsiębiorczości</w:t>
        <w:tab/>
        <w:tab/>
        <w:t xml:space="preserve"> – 0 pk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 – 5 przeprowadzonych kursów przedsiębiorczości</w:t>
        <w:tab/>
        <w:tab/>
        <w:t xml:space="preserve"> – 10 pk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</w:rPr>
        <w:t>Powyżej 5 przeprowadzonych kursów przedsiębiorczości</w:t>
        <w:tab/>
        <w:t xml:space="preserve"> – 20 pkt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rFonts w:cs="Arial" w:ascii="Arial" w:hAnsi="Arial"/>
        </w:rPr>
        <w:t>Łączna liczba punktów przyznanych ofercie to suma punktów uzyskanych w kryterium cena i w kryterium doświadczeni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, tj. tę ofertę, która zawiera przedstawia najkorzystniejszy bilans ceny i doświadczenia, czyli w wyniku przeprowadzonej oceny uzyska najwyższą łączną liczbę punktów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7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6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89/13 Przeprowadzenie kursu przedsiębiorczości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cs="Times New Roman"/>
      <w:u w:val="none"/>
    </w:rPr>
  </w:style>
  <w:style w:type="character" w:styleId="WW8Num26z5">
    <w:name w:val="WW8Num26z5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10:00Z</dcterms:created>
  <dc:creator>Your User Name</dc:creator>
  <dc:description/>
  <cp:keywords/>
  <dc:language>en-US</dc:language>
  <cp:lastModifiedBy>abojarska</cp:lastModifiedBy>
  <cp:lastPrinted>2013-07-11T15:07:00Z</cp:lastPrinted>
  <dcterms:modified xsi:type="dcterms:W3CDTF">2013-07-11T13:07:00Z</dcterms:modified>
  <cp:revision>12</cp:revision>
  <dc:subject/>
  <dc:title>SPECYFIKACJA ISTOTNYCH WARUNKÓW ZAMÓWIENIA </dc:title>
</cp:coreProperties>
</file>