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ZAMÓWIEŃ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yczy: postępowania KZ-371/85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PROPOZYCJE METODOLOGICZNE” </w:t>
        <w:br/>
        <w:t>DLA WYDZIAŁU PEDAGOGICZNEGO AKADEMII IM. JANA DŁUGOSZA W CZĘSTOCHOWIE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3560"/>
        <w:gridCol w:w="2782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Zamówienia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- zakończenie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należyte wykonanie zamówień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podpis (imię i nazwisko)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</w:t>
      </w:r>
      <w:r>
        <w:rPr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twierdzić wszystkie wymagania opisane w rozdz. 1, część II pkt 1.2. SIWZ, ze wskazaniem: </w:t>
      </w:r>
    </w:p>
    <w:p>
      <w:pPr>
        <w:pStyle w:val="Footnote"/>
        <w:jc w:val="both"/>
        <w:rPr/>
      </w:pPr>
      <w:r>
        <w:rPr/>
        <w:t>- zakresu zamówienia (rozdz. 1, cz. II, pkt. 1.2. lit. b), c), e) SIWZ.</w:t>
      </w:r>
    </w:p>
    <w:p>
      <w:pPr>
        <w:pStyle w:val="Footnote"/>
        <w:jc w:val="both"/>
        <w:rPr/>
      </w:pPr>
      <w:r>
        <w:rPr/>
        <w:t xml:space="preserve">- tytułu książki z zakresu nauk pedagogicznych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4:00Z</dcterms:created>
  <dc:creator>grama</dc:creator>
  <dc:description/>
  <cp:keywords/>
  <dc:language>en-US</dc:language>
  <cp:lastModifiedBy>bczerwinska</cp:lastModifiedBy>
  <cp:lastPrinted>2013-07-05T12:26:00Z</cp:lastPrinted>
  <dcterms:modified xsi:type="dcterms:W3CDTF">2013-07-05T10:26:00Z</dcterms:modified>
  <cp:revision>4</cp:revision>
  <dc:subject/>
  <dc:title>Załącznik nr 3</dc:title>
</cp:coreProperties>
</file>