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Z-371/91/1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bCs/>
          <w:i/>
          <w:iCs/>
          <w:sz w:val="20"/>
        </w:rPr>
        <w:t>które będą uczestniczyć w realizacji zamówienia na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ORGANIZACJA I PRZEPROWADZENIE STUDIÓW PODYPLOMOWYCH                                  Z ZARZĄDZANIA NIERUCHOMOŚCIAMI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1695"/>
        <w:gridCol w:w="232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osob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czynnoś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osob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Arial" w:hAnsi="Arial"/>
          <w:sz w:val="18"/>
          <w:szCs w:val="18"/>
        </w:rPr>
        <w:t>......................................................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 xml:space="preserve">podpis (imię i nazwisko)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osoby(osób) uprawnionej(ych)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21:00Z</dcterms:created>
  <dc:creator>abojarska</dc:creator>
  <dc:description/>
  <dc:language>en-US</dc:language>
  <cp:lastModifiedBy>bczerwinska</cp:lastModifiedBy>
  <cp:lastPrinted>2013-06-27T10:57:00Z</cp:lastPrinted>
  <dcterms:modified xsi:type="dcterms:W3CDTF">2013-07-18T10:21:00Z</dcterms:modified>
  <cp:revision>2</cp:revision>
  <dc:subject/>
  <dc:title/>
</cp:coreProperties>
</file>