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SEROKOPIAREK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30121100-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8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serokopiarek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8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5.07.2013, GODZINA: 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5.07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5.07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kserokopiarki dla Wydziału Matematyczno-Przyrodniczego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kserokopiarki dla Instytutu Filologii Obcych - WFH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kserokopiarki dla Instytutu Filologii Obcych - WFH (zał. 4)</w:t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zadania 1 - przedmiot zamówienia musi być pełnowartościowy, wolny od wad i uszkodzeń, data produkcji nie starsze niż 2009, przebieg nie większy niż 35000 stron. W pozostałych zadaniach 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BPiK</cp:lastModifiedBy>
  <cp:lastPrinted>2013-07-18T14:50:00Z</cp:lastPrinted>
  <dcterms:modified xsi:type="dcterms:W3CDTF">2013-07-18T14:14:00Z</dcterms:modified>
  <cp:revision>39</cp:revision>
  <dc:subject/>
  <dc:title>ZAMAWIAJĄCY</dc:title>
</cp:coreProperties>
</file>